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contextualSpacing/>
        <w:jc w:val="center"/>
        <w:rPr>
          <w:b/>
          <w:b/>
          <w:sz w:val="32"/>
          <w:u w:val="double"/>
        </w:rPr>
      </w:pPr>
      <w:r>
        <w:rPr>
          <w:b/>
          <w:sz w:val="32"/>
          <w:u w:val="double"/>
        </w:rPr>
        <w:t>OCENA STANU BEZPIECZEŃSTWA SANITARNEGO</w:t>
      </w:r>
    </w:p>
    <w:p>
      <w:pPr>
        <w:pStyle w:val="Normal"/>
        <w:spacing w:before="360" w:after="0"/>
        <w:contextualSpacing/>
        <w:jc w:val="center"/>
        <w:rPr>
          <w:b/>
          <w:b/>
          <w:sz w:val="32"/>
          <w:u w:val="double"/>
        </w:rPr>
      </w:pPr>
      <w:r>
        <w:rPr>
          <w:b/>
          <w:sz w:val="32"/>
          <w:u w:val="double"/>
        </w:rPr>
      </w:r>
    </w:p>
    <w:p>
      <w:pPr>
        <w:pStyle w:val="Normal"/>
        <w:spacing w:before="360" w:after="0"/>
        <w:contextualSpacing/>
        <w:jc w:val="center"/>
        <w:rPr>
          <w:b/>
          <w:b/>
          <w:sz w:val="32"/>
          <w:u w:val="double"/>
        </w:rPr>
      </w:pPr>
      <w:r>
        <w:rPr>
          <w:b/>
          <w:sz w:val="32"/>
          <w:u w:val="double"/>
        </w:rPr>
        <w:t>MIASTA WROCŁAWIA W 2011 r.</w:t>
      </w:r>
    </w:p>
    <w:p>
      <w:pPr>
        <w:pStyle w:val="Tekstpodstawowywcity2"/>
        <w:ind w:firstLine="851"/>
        <w:rPr>
          <w:b/>
          <w:b/>
          <w:sz w:val="32"/>
          <w:u w:val="double"/>
        </w:rPr>
      </w:pPr>
      <w:r>
        <w:rPr>
          <w:b/>
          <w:sz w:val="32"/>
          <w:u w:val="double"/>
        </w:rPr>
      </w:r>
      <w:r>
        <w:br w:type="page"/>
      </w:r>
    </w:p>
    <w:p>
      <w:pPr>
        <w:pStyle w:val="Tekstpodstawowywcity2"/>
        <w:ind w:firstLine="851"/>
        <w:rPr/>
      </w:pPr>
      <w:r>
        <w:rPr/>
        <w:t>Państwowy Powiatowy Inspektor Sanitarny we Wrocławiu przedkłada informację o stanie bezpieczeństwa sanitarnego miasta Wrocławia.</w:t>
      </w:r>
    </w:p>
    <w:p>
      <w:pPr>
        <w:pStyle w:val="Tekstpodstawowywcity2"/>
        <w:ind w:firstLine="851"/>
        <w:rPr/>
      </w:pPr>
      <w:r>
        <w:rPr/>
        <w:t>Ocenę stanu sanitarnego miasta Wrocławia opracowano w oparciu</w:t>
        <w:br/>
        <w:t>o dokumentację i materiały powstałe w wyniku wykonywania ustawowych zadań Państwowego Powiatowego Inspektora Sanitarnego w 2011 roku.</w:t>
      </w:r>
    </w:p>
    <w:p>
      <w:pPr>
        <w:pStyle w:val="Normal"/>
        <w:spacing w:lineRule="auto" w:line="360" w:before="3000" w:after="600"/>
        <w:contextualSpacing/>
        <w:jc w:val="center"/>
        <w:rPr>
          <w:b/>
          <w:b/>
          <w:sz w:val="28"/>
          <w:szCs w:val="28"/>
          <w:u w:val="double"/>
        </w:rPr>
      </w:pPr>
      <w:r>
        <w:rPr>
          <w:b/>
          <w:sz w:val="28"/>
          <w:szCs w:val="28"/>
          <w:u w:val="double"/>
        </w:rPr>
        <w:t>SPIS TREŚCI</w:t>
      </w:r>
    </w:p>
    <w:p>
      <w:pPr>
        <w:pStyle w:val="Normal"/>
        <w:numPr>
          <w:ilvl w:val="0"/>
          <w:numId w:val="4"/>
        </w:numPr>
        <w:spacing w:lineRule="auto" w:line="360"/>
        <w:ind w:left="709" w:hanging="709"/>
        <w:rPr>
          <w:szCs w:val="24"/>
        </w:rPr>
      </w:pPr>
      <w:r>
        <w:rPr>
          <w:szCs w:val="24"/>
        </w:rPr>
        <w:t>Sytuacja epidemiologiczna.</w:t>
      </w:r>
    </w:p>
    <w:p>
      <w:pPr>
        <w:pStyle w:val="Normal"/>
        <w:numPr>
          <w:ilvl w:val="0"/>
          <w:numId w:val="4"/>
        </w:numPr>
        <w:spacing w:lineRule="auto" w:line="360" w:before="240" w:after="0"/>
        <w:contextualSpacing/>
        <w:rPr>
          <w:szCs w:val="24"/>
        </w:rPr>
      </w:pPr>
      <w:r>
        <w:rPr>
          <w:szCs w:val="24"/>
        </w:rPr>
        <w:t>Warunki zdrowotne środowiska.</w:t>
      </w:r>
    </w:p>
    <w:p>
      <w:pPr>
        <w:pStyle w:val="Normal"/>
        <w:numPr>
          <w:ilvl w:val="0"/>
          <w:numId w:val="4"/>
        </w:numPr>
        <w:spacing w:lineRule="auto" w:line="360" w:before="240" w:after="0"/>
        <w:contextualSpacing/>
        <w:rPr>
          <w:szCs w:val="24"/>
        </w:rPr>
      </w:pPr>
      <w:r>
        <w:rPr>
          <w:szCs w:val="24"/>
        </w:rPr>
        <w:t>Warunki sanitarne środowiska pracy.</w:t>
      </w:r>
    </w:p>
    <w:p>
      <w:pPr>
        <w:pStyle w:val="Normal"/>
        <w:numPr>
          <w:ilvl w:val="0"/>
          <w:numId w:val="4"/>
        </w:numPr>
        <w:spacing w:lineRule="auto" w:line="360" w:before="240" w:after="0"/>
        <w:contextualSpacing/>
        <w:rPr>
          <w:szCs w:val="24"/>
        </w:rPr>
      </w:pPr>
      <w:r>
        <w:rPr>
          <w:szCs w:val="24"/>
        </w:rPr>
        <w:t>Warunki sanitarne w placówkach oświatowo - wychowawczych.</w:t>
      </w:r>
    </w:p>
    <w:p>
      <w:pPr>
        <w:pStyle w:val="Normal"/>
        <w:numPr>
          <w:ilvl w:val="0"/>
          <w:numId w:val="4"/>
        </w:numPr>
        <w:spacing w:lineRule="auto" w:line="360" w:before="240" w:after="0"/>
        <w:ind w:left="709" w:hanging="709"/>
        <w:contextualSpacing/>
        <w:rPr>
          <w:szCs w:val="24"/>
        </w:rPr>
      </w:pPr>
      <w:r>
        <w:rPr>
          <w:szCs w:val="24"/>
        </w:rPr>
        <w:t>Stan sanitarny zakładów produkcji i obrotu żywnością oraz zakładów żywienia zbiorowego.</w:t>
      </w:r>
    </w:p>
    <w:p>
      <w:pPr>
        <w:pStyle w:val="Normal"/>
        <w:numPr>
          <w:ilvl w:val="0"/>
          <w:numId w:val="4"/>
        </w:numPr>
        <w:spacing w:lineRule="auto" w:line="360" w:before="120" w:after="0"/>
        <w:ind w:left="709" w:hanging="709"/>
        <w:contextualSpacing/>
        <w:rPr>
          <w:szCs w:val="24"/>
        </w:rPr>
      </w:pPr>
      <w:r>
        <w:rPr>
          <w:szCs w:val="24"/>
        </w:rPr>
        <w:t>Działania w zakresie zapobiegawczego nadzoru sanitarnego.</w:t>
      </w:r>
    </w:p>
    <w:p>
      <w:pPr>
        <w:pStyle w:val="Normal"/>
        <w:numPr>
          <w:ilvl w:val="0"/>
          <w:numId w:val="4"/>
        </w:numPr>
        <w:spacing w:lineRule="auto" w:line="360" w:before="240" w:after="0"/>
        <w:contextualSpacing/>
        <w:rPr>
          <w:szCs w:val="24"/>
        </w:rPr>
      </w:pPr>
      <w:r>
        <w:rPr>
          <w:szCs w:val="24"/>
        </w:rPr>
        <w:t>Wychowanie zdrowotne i promocja zdrowia.</w:t>
      </w:r>
      <w:r>
        <w:br w:type="page"/>
      </w:r>
    </w:p>
    <w:p>
      <w:pPr>
        <w:pStyle w:val="Dzia"/>
        <w:numPr>
          <w:ilvl w:val="0"/>
          <w:numId w:val="5"/>
        </w:numPr>
        <w:ind w:left="397" w:hanging="397"/>
        <w:rPr/>
      </w:pPr>
      <w:r>
        <w:rPr/>
        <w:t>Sytuacja epidemiologiczna.</w:t>
      </w:r>
    </w:p>
    <w:p>
      <w:pPr>
        <w:pStyle w:val="Poddzia"/>
        <w:rPr/>
      </w:pPr>
      <w:r>
        <w:rPr/>
        <w:t>Sytuacja epidemiologiczna niektórych chorób zakaźnych we Wrocławiu w 2011 roku</w:t>
      </w:r>
    </w:p>
    <w:tbl>
      <w:tblPr>
        <w:tblW w:w="9720" w:type="dxa"/>
        <w:jc w:val="left"/>
        <w:tblInd w:w="-15" w:type="dxa"/>
        <w:tblLayout w:type="fixed"/>
        <w:tblCellMar>
          <w:top w:w="0" w:type="dxa"/>
          <w:left w:w="70" w:type="dxa"/>
          <w:bottom w:w="0" w:type="dxa"/>
          <w:right w:w="70" w:type="dxa"/>
        </w:tblCellMar>
      </w:tblPr>
      <w:tblGrid>
        <w:gridCol w:w="1366"/>
        <w:gridCol w:w="1387"/>
        <w:gridCol w:w="1101"/>
        <w:gridCol w:w="1377"/>
        <w:gridCol w:w="1375"/>
        <w:gridCol w:w="1674"/>
        <w:gridCol w:w="1440"/>
      </w:tblGrid>
      <w:tr>
        <w:trPr>
          <w:trHeight w:val="396" w:hRule="exact"/>
        </w:trPr>
        <w:tc>
          <w:tcPr>
            <w:tcW w:w="275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Jednostka chorobowa</w:t>
            </w:r>
          </w:p>
        </w:tc>
        <w:tc>
          <w:tcPr>
            <w:tcW w:w="2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Liczba przypadków</w:t>
            </w:r>
          </w:p>
        </w:tc>
        <w:tc>
          <w:tcPr>
            <w:tcW w:w="448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Zapadalność na 100 tysięcy</w:t>
            </w:r>
          </w:p>
        </w:tc>
      </w:tr>
      <w:tr>
        <w:trPr>
          <w:trHeight w:val="567" w:hRule="exact"/>
        </w:trPr>
        <w:tc>
          <w:tcPr>
            <w:tcW w:w="275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rPr>
            </w:pPr>
            <w:r>
              <w:rPr>
                <w:sz w:val="22"/>
              </w:rPr>
            </w:r>
          </w:p>
        </w:tc>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0 r.</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1 r.</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rocław</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ojewództwo</w:t>
            </w:r>
          </w:p>
          <w:p>
            <w:pPr>
              <w:pStyle w:val="Normal"/>
              <w:jc w:val="center"/>
              <w:rPr/>
            </w:pPr>
            <w:r>
              <w:rPr/>
              <w:t>Dolnośląski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Polska</w:t>
            </w:r>
          </w:p>
        </w:tc>
      </w:tr>
      <w:tr>
        <w:trPr>
          <w:trHeight w:val="567" w:hRule="exact"/>
        </w:trPr>
        <w:tc>
          <w:tcPr>
            <w:tcW w:w="2753" w:type="dxa"/>
            <w:gridSpan w:val="2"/>
            <w:tcBorders>
              <w:left w:val="single" w:sz="4" w:space="0" w:color="000000"/>
              <w:bottom w:val="single" w:sz="4" w:space="0" w:color="000000"/>
              <w:right w:val="single" w:sz="4" w:space="0" w:color="000000"/>
            </w:tcBorders>
            <w:vAlign w:val="center"/>
          </w:tcPr>
          <w:p>
            <w:pPr>
              <w:pStyle w:val="Normal"/>
              <w:rPr/>
            </w:pPr>
            <w:r>
              <w:rPr/>
              <w:t>Salmonelozy</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1377" w:type="dxa"/>
            <w:tcBorders>
              <w:left w:val="single" w:sz="4" w:space="0" w:color="000000"/>
              <w:bottom w:val="single" w:sz="4" w:space="0" w:color="000000"/>
              <w:right w:val="single" w:sz="4" w:space="0" w:color="000000"/>
            </w:tcBorders>
            <w:vAlign w:val="center"/>
          </w:tcPr>
          <w:p>
            <w:pPr>
              <w:pStyle w:val="Normal"/>
              <w:jc w:val="center"/>
              <w:rPr/>
            </w:pPr>
            <w:r>
              <w:rPr/>
              <w:t>88</w:t>
            </w:r>
          </w:p>
        </w:tc>
        <w:tc>
          <w:tcPr>
            <w:tcW w:w="1375" w:type="dxa"/>
            <w:tcBorders>
              <w:left w:val="single" w:sz="4" w:space="0" w:color="000000"/>
              <w:bottom w:val="single" w:sz="4" w:space="0" w:color="000000"/>
              <w:right w:val="single" w:sz="4" w:space="0" w:color="000000"/>
            </w:tcBorders>
            <w:vAlign w:val="center"/>
          </w:tcPr>
          <w:p>
            <w:pPr>
              <w:pStyle w:val="Normal"/>
              <w:jc w:val="center"/>
              <w:rPr/>
            </w:pPr>
            <w:r>
              <w:rPr/>
              <w:t>13,90</w:t>
            </w:r>
          </w:p>
        </w:tc>
        <w:tc>
          <w:tcPr>
            <w:tcW w:w="1674" w:type="dxa"/>
            <w:tcBorders>
              <w:left w:val="single" w:sz="4" w:space="0" w:color="000000"/>
              <w:bottom w:val="single" w:sz="4" w:space="0" w:color="000000"/>
              <w:right w:val="single" w:sz="4" w:space="0" w:color="000000"/>
            </w:tcBorders>
            <w:vAlign w:val="center"/>
          </w:tcPr>
          <w:p>
            <w:pPr>
              <w:pStyle w:val="Normal"/>
              <w:jc w:val="center"/>
              <w:rPr/>
            </w:pPr>
            <w:r>
              <w:rPr/>
              <w:t>10,70</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22,71</w:t>
            </w:r>
          </w:p>
        </w:tc>
      </w:tr>
      <w:tr>
        <w:trPr>
          <w:trHeight w:val="808"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iegunki u dzieci do lat 2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8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60</w:t>
            </w:r>
          </w:p>
        </w:tc>
      </w:tr>
      <w:tr>
        <w:trPr>
          <w:trHeight w:val="567"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rztusi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r>
      <w:tr>
        <w:trPr>
          <w:trHeight w:val="567"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łonica (szkarlaty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1</w:t>
            </w:r>
          </w:p>
        </w:tc>
      </w:tr>
      <w:tr>
        <w:trPr>
          <w:trHeight w:val="567"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euroinfekcje bakteryjn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r>
      <w:tr>
        <w:trPr>
          <w:trHeight w:val="567"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euroinfekcje wirusow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r>
      <w:tr>
        <w:trPr>
          <w:trHeight w:val="567"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óż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r>
      <w:tr>
        <w:trPr>
          <w:trHeight w:val="567"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orelioza z Ly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8</w:t>
            </w:r>
          </w:p>
        </w:tc>
      </w:tr>
      <w:tr>
        <w:trPr>
          <w:trHeight w:val="567"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spa wietrz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30</w:t>
            </w:r>
          </w:p>
        </w:tc>
      </w:tr>
      <w:tr>
        <w:trPr>
          <w:trHeight w:val="567"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dr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rHeight w:val="567"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óżycz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w:t>
            </w:r>
          </w:p>
        </w:tc>
      </w:tr>
      <w:tr>
        <w:trPr>
          <w:trHeight w:val="567" w:hRule="exac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irusowe zapalenie wątrob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u 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rHeight w:val="567" w:hRule="exac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u B</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567" w:hRule="exac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u 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r>
      <w:tr>
        <w:trPr>
          <w:trHeight w:val="776"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horoba wywołana</w:t>
              <w:br/>
              <w:t>przez HIV</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r>
      <w:tr>
        <w:trPr>
          <w:trHeight w:val="567"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Świn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r>
      <w:tr>
        <w:trPr>
          <w:trHeight w:val="567"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ryp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6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6,73</w:t>
            </w:r>
          </w:p>
        </w:tc>
      </w:tr>
      <w:tr>
        <w:trPr>
          <w:trHeight w:val="704" w:hRule="exact"/>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zczepienia przeciw wściekliźni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2</w:t>
            </w:r>
          </w:p>
        </w:tc>
      </w:tr>
    </w:tbl>
    <w:p>
      <w:pPr>
        <w:pStyle w:val="Normal"/>
        <w:rPr/>
      </w:pPr>
      <w:r>
        <w:rPr/>
      </w:r>
    </w:p>
    <w:p>
      <w:pPr>
        <w:pStyle w:val="Normal"/>
        <w:rPr/>
      </w:pPr>
      <w:r>
        <w:rPr/>
        <w:t>(*) - zapadalność na 10.000 dzieci do lat 2</w:t>
      </w:r>
    </w:p>
    <w:p>
      <w:pPr>
        <w:pStyle w:val="Normal"/>
        <w:rPr/>
      </w:pPr>
      <w:r>
        <w:rPr/>
      </w:r>
    </w:p>
    <w:p>
      <w:pPr>
        <w:pStyle w:val="Akapit"/>
        <w:rPr/>
      </w:pPr>
      <w:r>
        <w:rPr/>
        <w:t>Kolejny rok, sytuację epidemiologiczną na terenie miasta określić należy jako dobrą. Zdecydowana większość podlegających rejestracji chorób zakaźnych, w relacji do współczynników rejestrowanych dla obszaru kraju była bardzo dobra, utrzymując się na poziomie nie przekraczającym średnich wartości dla Polski lub wielokrotnie niższym. Utrwaliła się – rejestrowana od 2010 roku - zmiana profilu epidemiologii chorób wywoływanych przez wirusy wirusowego zapalenia wątroby typu B i C. Radykalnie zmniejszyła się liczba zarejestrowanych zachorowań wywołanych wirusem HBV – 10/rok (ponownie współczynnik zachorowalności przez kilkanaście lat wielokrotnie przewyższający średnią wartość rejestrowaną dla kraju, utrzymał się na poziomie ok. 35% wartości współczynnika zachorowalności rejestrowanego dla Polski). Zarejestrowano również 43 bezobjawowe zakażenia wirusem HBV, obejmując nadzorem 156 osób za styczności z zakażonymi i chorymi. Pomimo ogólnej tendencji spadkowej rejestrowanych przypadków, najpoważniejszym we Wrocławiu problemem epidemiologicznym były zakażenia i zachorowania wywołane przez wirusy wirusowego zapalenia wątroby typu C. Niezależnie od zmiany sposobu rejestracji przypadków – brak możliwości prostego porównania współczynników z rejestrowanymi dla 2010 roku - współczynnik zapadalności zachorowań wywoływanych przez wirus wzw typu C nadal utrzymywał się na poziomie zbliżonym do roku 2010, osiągając wartość przeszło 2 – krotnie przekraczającą tę, którą rejestrowano w 2011 roku dla kraju. Łącznie w minionym roku zarejestrowano 105 zachorowań i zakażeń bezobjawowych wywołanych przez wirus wirusowego zapalenia wątroby typu C, w tym 79 przypadków potwierdzonych badaniami laboratoryjnymi. Nie rozpoznano ostrej postaci tego zachorowania. Nadzorem epidemiologicznym objęto 122 osoby ze styczności z zakażonymi wirusem HCV. W 6 przypadkach zachorowania dotyczyły pracowników ochrony zdrowia. Większość, to zakażenia i zachorowania mogące być następstwem zabiegów medycznych. Część zakażeń, dotyczy osób stosujących środki odurzające we wstrzyknięciach. W związku z opisaną sytuacją epidemiologiczną wzw typu C, PSSE we Wrocławiu uczestniczyła w realizacji ogólnopolskiego Pilotażowego Programu Profilaktyki Zakażeń HCV „STOP! HCV”.</w:t>
      </w:r>
    </w:p>
    <w:p>
      <w:pPr>
        <w:pStyle w:val="Akapit"/>
        <w:rPr/>
      </w:pPr>
      <w:r>
        <w:rPr/>
        <w:t>W I półroczu 2011 roku - w post-pandemicznej fazie grypy - w dalszym ciągu prowadzono wzmożony nadzór epidemiologiczny nad grypą, a także działalność informacyjno-szkoleniową z podmiotami współpracującymi z Państwową Inspekcją Sanitarną, oraz placówkami służby zdrowia. Po wyraźnym wzroście w 02 tygodniu sprawozdawczym 2011 roku i utrzymującej się czasowo stabilizacji sytuacji epidemiologicznej, zarejestrowano kolejny, skokowy wzrost liczby zachorowań, osiągający wartości maksymalne w 7 tygodniu sprawozdawczym, oraz drugą progresywną „falę” rejestrowanych zgłoszeń na przestrzeni 9-11 okresu sprawozdawczego. Analiza epidemiologiczna rejestrowanych przypadków wykazała - pomimo dużego odsetka infekcji dróg oddechowych o zróżnicowanej etiologii bakteryjnej, niejednokrotnie powikłanych (np. zapaleniem płuc u dzieci) - wymierny wzrost udziału zachorowań o etiologii wirusowej. Wśród zgłoszeń infekcji o etiologii wirusowej, przeważającą komponentę stanowiły zakażenia, wywołane wirusem grypy pandemicznej A(H1N1)2009, rozpoznawanych głównie w ramach systemu nadzoru SENTINEL.</w:t>
      </w:r>
    </w:p>
    <w:p>
      <w:pPr>
        <w:pStyle w:val="Akapit"/>
        <w:rPr/>
      </w:pPr>
      <w:r>
        <w:rPr/>
        <w:t>Poza systemem nadzoru SENTINEL zarejestrowano 46 przypadków potwierdzonego zakażenia, wywołanego wirusem pandemicznym. Spośród ogólnej liczby zgłoszonych przypadków 61 wymagało hospitalizacji: 59 - z powodu podejrzenia zapalenia płuc i/lub oskrzeli, 1 – objawów ze strony układu krążenia, 1 – innych przyczyn. Liczba hospitalizacji w grupach wiekowych przedstawiała się następująco: 0-4 lata – 27, 5-14 lat – 8, 15-64 lata – 24, 65 i więcej lat – 2 przypadki. W I półroczu 2011 roku na terenie obszaru będącego pod nadzorem PPIS we Wrocławiu zarejestrowano 7 zgonów w przebiegu zakażenia wywołanego wirusem grypy A(H1N1)2009. W 6 przypadkach dotyczyły one osób z potwierdzonym deficytem odporności (w 4 – choroba nowotworowa, w 2 – choroba układowa), u jednej osoby nie stwierdzono występowania przewlekłych chorób współistniejących.</w:t>
      </w:r>
    </w:p>
    <w:p>
      <w:pPr>
        <w:pStyle w:val="Akapit"/>
        <w:rPr/>
      </w:pPr>
      <w:r>
        <w:rPr/>
        <w:t>Po wygaśnięciu wzmożonej fali zachorowań w okresie post-pandemicznym, poziom rejestrowanych przypadków od maja do końca roku osiągał wartości niskie i bardzo niskie, nie przekraczając kilkudziesięciu zachorowań w okresie sprawozdawczym.</w:t>
      </w:r>
    </w:p>
    <w:p>
      <w:pPr>
        <w:pStyle w:val="Akapit"/>
        <w:rPr/>
      </w:pPr>
      <w:r>
        <w:rPr/>
        <w:t>Na przestrzeni całego 2011 roku zapadalność na 100 tys. osób, wynosiła 1378,68 (stanowiąc ok. 52,2% wartości średniej zapadalności dla Polski). Zdecydowana większość potwierdzonych zachorowań miała przebieg stosunkowo łagodny.</w:t>
      </w:r>
    </w:p>
    <w:p>
      <w:pPr>
        <w:pStyle w:val="Akapit"/>
        <w:rPr/>
      </w:pPr>
      <w:r>
        <w:rPr/>
        <w:t>W 2011 roku zanotowano wyrównawczy wzrost – po niżu epidemiologicznym roku 2010 - liczby zarejestrowanych przypadków płonicy. Współczynnik zapadalności był niemal 2-krotnie wyższy od rejestrowanego we Wrocławiu w 2010 roku (42,97 wobec 22,13). Pomimo to, nadal był niższy od średniej dla Polski za rok 2011 (wskaźnik zapadalności osiągnął ok. 89% średniej wartości krajowej). W minionym roku liczba zachorowań na boreliozę z Lyme nieznacznie przekroczyła wartości rejestrowane za rok 2010, powodując utrzymanie wskaźnika zapadalności poniżej średniej ogólnokrajowej. I fazę boreliozy w postaci rumienia wędrującego jako objawu patognomonicznego, wraz z objawami uogólnionymi rozpoznano u 76 chorych . Objawy za strony układu kostno-stawowego wystąpiły u 37 pacjentów, a objawy związane z zakażeniem układu nerwowego (neuroboreliozy) rozpoznano  u 21 osób. Z powodu nasilonych objawów klinicznych 26 pacjentów hospitalizowano w oddziałach zakaźnych. Na poziomie zbliżonym do ubiegłorocznego kształtowała się liczba zarejestrowanych neuroinfekcji o etiologii bakteryjnej oraz wirusowej, ponownie kształtując współczynnik zachorowalności znacznie poniżej, określanego dla średniej ogólnokrajowej.</w:t>
      </w:r>
    </w:p>
    <w:p>
      <w:pPr>
        <w:pStyle w:val="Akapit"/>
        <w:rPr/>
      </w:pPr>
      <w:r>
        <w:rPr/>
        <w:t xml:space="preserve">Rozpowszechnienie zachorowań związanych z szeroko pojętym stanem sanitarnym było małe, przyjmując współczynniki zapadalności niższe, niż analogiczne, określane dla Polski. Dotyczy to zatruć pokarmowych, salmoneloz i biegunek u dzieci, aczkolwiek liczba zarejestrowanych przypadków była wyższa od rejestrowanych w roku 2010. W 2011 roku ponownie zarejestrowano wzrost rozpoznań biegunki u dzieci do lat 2, w przeważającej części o etiologii rotawirusowej. Niemniej jednak, wskaźnik zapadalności był przeszło 2-krotnie niższy, od określanego dla Polski. Opracowano jedno ognisko zbiorowego zatrucia pokarmowego wywołanego przez Salmonella enteritidis, obejmujące 143 osoby w Zakładzie Karnym Nr 2 we Wrocławiu. Wystąpiło jedno rodzime zachorowanie na czerwonkę oraz jedno zachorowanie zawleczone z Wenezueli. Nie wystąpiły zachorowania na wirusowe zapalenie wątroby typu A, dur brzuszny i dury rzekome. </w:t>
      </w:r>
      <w:r>
        <w:rPr>
          <w:bCs/>
        </w:rPr>
        <w:t>W związku z wystąpieniem w maju 2011 r. epidemii Escherichia coli enterokrwotocznej (STEC) 0104 w Niemczech oraz możliwością wystąpienia w Polsce zawleczonych przypadków zachorowań lub zakażeń, spowodowanych skażoną żywnością importowaną, prowadzono wzmożony monitoring zachorowań z objawami, wskazującymi na możliwość wystąpienia zachorowań.</w:t>
      </w:r>
    </w:p>
    <w:p>
      <w:pPr>
        <w:pStyle w:val="Akapit"/>
        <w:rPr/>
      </w:pPr>
      <w:r>
        <w:rPr/>
        <w:t>W minionym roku, dzięki szeroko zakrojonej kampanii oświatowej, zarejestrowano 11 przypadków „choroby wywołanej przez HIV” (AIDS) – o 5 mniej niż w roku 2010 – co obniżyło współczynnik zapadalności z przeszło 6-krotnie, do 3-krotnie większej wartości, niż odnosząca się do wartości ogólnopolskiej.</w:t>
      </w:r>
    </w:p>
    <w:p>
      <w:pPr>
        <w:pStyle w:val="Akapit"/>
        <w:rPr/>
      </w:pPr>
      <w:r>
        <w:rPr/>
        <w:t>Bardzo dobra była również sytuacja chorób, przeciw którym prowadzone są szczepienia ochronne; relatywnie niska, pomimo większej liczby zarejestrowanych przypadków była zapadalność na krztusiec i wirusowe zapalenie wątroby typu B u dzieci. W 2011 roku we Wrocławiu zanotowano 19 przypadków krztuśca . Zachorowania dotyczyły w 7 przypadkach dzieci w wieku 2-10 lat szczepionych p/krztuścowi wg kalendarza szczepień oraz 12 osób dorosłych w wieku od 19-79 lat. 16 przypadków krztuśca potwierdzono badaniami serologicznymi, 3 przypadki zachorowań zakwalifikowano jako przypadki możliwe. Pięcioro dzieci hospitalizowano z nasilonymi objawami klinicznymi krztuśca w oddziałach pediatrycznych.</w:t>
      </w:r>
    </w:p>
    <w:p>
      <w:pPr>
        <w:pStyle w:val="Akapit"/>
        <w:rPr/>
      </w:pPr>
      <w:r>
        <w:rPr/>
        <w:t xml:space="preserve">Nie zarejestrowano zachorowań na błonicę, tężec i odrę. Kolejny rok utrzymywała się korzystna sytuacja epidemiologiczna, dotycząca różyczki (blisko 4-krotnie niższy współczynnik zapadalności) i świnki (niższy od średniego, rejestrowanego dla Polski). Głównie, dzięki wysokiemu wykonawstwu szczepień dzieci w 2 roku życia, szczepionką skojarzoną przeciw odrze, śwince i różyczce (MMR II). Wyszczepienie tej grupy wiekowej odnotowano na poziomie ok. 97%. </w:t>
      </w:r>
    </w:p>
    <w:p>
      <w:pPr>
        <w:pStyle w:val="Akapit"/>
        <w:rPr/>
      </w:pPr>
      <w:r>
        <w:rPr/>
        <w:t xml:space="preserve">We Wrocławiu Program Szczepień Ochronnych realizuje 189 punktów szczepień i 5 punktów szczepień międzynarodowych - realizujących szczepienia dla podróżnych, w tym przeciw żółtej gorączce. Programem objętych było 125.066 dzieci i młodzieży do 19 roku życia. Nie stwierdzono nieprawidłowości w prowadzeniu przez świadczeniodawców dokumentacji szczepień. W większości grup wiekowych wykonawstwo szczepień osiągało poziom od 95% do 98%, pozwalając osiągnąć właściwą, poszczepienną odporność populacyjną. </w:t>
      </w:r>
    </w:p>
    <w:p>
      <w:pPr>
        <w:pStyle w:val="Akapit"/>
        <w:rPr/>
      </w:pPr>
      <w:r>
        <w:rPr/>
        <w:t>Zarejestrowano i opracowano 19 przypadków niepożądanych odczynów poszczepiennych (NOP) – w tym 2 poważne - dotyczących głównie poliwalentnych szczepionek z grupy szczepionek zalecanych i alternatywnych.</w:t>
      </w:r>
    </w:p>
    <w:p>
      <w:pPr>
        <w:pStyle w:val="Akapit"/>
        <w:rPr/>
      </w:pPr>
      <w:r>
        <w:rPr/>
        <w:t>W minionym roku we Wrocławiu zarejestrowano 130 pokąsań ludzi przez zwierzęta podejrzane o wściekliznę. Najczęściej psy (84) i koty (20). Także przez szczury, kuny, wiewiórkę, dzika, jeża, lisa, nietoperze i tchórzofretki. W 47 przypadkach poddano osoby pokąsane szczepieniom przeciw wściekliźnie (42 pięcioma dawkami), 15 osób hospitalizowano.</w:t>
      </w:r>
    </w:p>
    <w:p>
      <w:pPr>
        <w:pStyle w:val="Akapit"/>
        <w:rPr/>
      </w:pPr>
      <w:r>
        <w:rPr/>
        <w:t>Realizując obowiązek przejęcia zadań DPWIS we Wrocławiu w rejonie odpowiedzialności, dotyczących rejestracji i prowadzenia pełnego nadzoru epidemiologicznego nad gruźlicą, w 2011 roku, PPIS we Wrocławiu prowadził działania nadzorowo-administracyjne, w związku z 219 zgłoszeniami zachorowań na gruźlicę lub kontynuacji leczenia, które wpłynęły do PSSE we Wrocławiu. W wyniku podjętych działań wydano dwie decyzje o podjęciu leczenia z rygorem natychmiastowej wykonalności, 8 zaleceń dotyczących wykonania badań profilaktycznych dla osób z kontaktu z chorymi prątkującymi, przeprowadzono kontrolę zgodności procedur medycznych postępowania z osobami chorymi i osobami z kontaktu z chorymi na gruźlicę w Ośrodku Interwencji Kryzysowej przy ul. Bora-Komorowskiego we Wrocławiu. Objęto nadzorem epidemiologicznym trzy szkoły, a także kontynuowano nadzór nad szkołami objętymi nadzorem epidemiologicznym w latach 2009 i  2010 oraz w dwóch szkołach wygłoszono pogadanki na temat profilaktyki przeciwgruźliczej do młodzieży i grona pedagogicznego.</w:t>
      </w:r>
    </w:p>
    <w:p>
      <w:pPr>
        <w:pStyle w:val="Akapit"/>
        <w:rPr/>
      </w:pPr>
      <w:r>
        <w:rPr/>
        <w:t>W I półroczu 2011 roku kontynuowano, rozpoczętą w 2010 roku pod patronatem Wydziału Zdrowia Urzędu Miejskiego Wrocławia realizację programu profilaktyki HPV obejmującego, działalność oświatową i szczepienie dziewcząt w wieku 13 lat, przeciwko brodawczakowi szyjki macicy. Trzydawkowym cyklem szczepień objętych było około 2000 zameldowanych we Wrocławiu uczennic gimnazjów. Pierwszą dawką zaszczepiono 1877 dziewcząt, drugą – 1866, a trzecią dawką – 1820.</w:t>
      </w:r>
    </w:p>
    <w:p>
      <w:pPr>
        <w:pStyle w:val="Akapit"/>
        <w:rPr/>
      </w:pPr>
      <w:r>
        <w:rPr/>
        <w:t>Drugi cykl profilaktyki HPV objął 1804 13-letnie dziewczynki zameldowane we Wrocławiu. W IV kwartale 2011 roku zaszczepiono 1563 osoby, 241 pozostaje do uzupełnienia.</w:t>
      </w:r>
    </w:p>
    <w:p>
      <w:pPr>
        <w:pStyle w:val="Akapit"/>
        <w:rPr/>
      </w:pPr>
      <w:r>
        <w:rPr/>
        <w:t>W związku z utrzymującym się zagrożeniem aktami o znamionach bioterroryzmu, PSSE we Wrocławiu, pozostaje w stałej gotowości do realizacji opracowanych i uaktualnianych na bieżąco procedur Reagowania Przeciwepidemicznego pod nazwą „BIOHAZARD”, w oparciu o współpracę z Wydziałem Bezpieczeństwa i Zarządzania Kryzysowego Urzędu Miejskiego Wrocławia, Państwową Strażą Pożarną, Policją oraz Laboratorium WSSE we Wrocławiu.</w:t>
      </w:r>
    </w:p>
    <w:p>
      <w:pPr>
        <w:pStyle w:val="Akapit"/>
        <w:rPr/>
      </w:pPr>
      <w:r>
        <w:rPr/>
        <w:t>W ramach przygotowań do zabezpieczenia sanitarno-epidemiologicznego turnieju UEFA EURO 2012 w Polsce opracowano i realizowano harmonogram zadań dla Oddziału Epidemiologii, koncepcję zabezpieczenia przeciwepidemicznego turnieju, aktywnie uczestniczono w naradach i szkoleniach organizowanych przez podmioty współdziałające, w ramach prac Zespołu ds. Koordynacji Działań organów PIS w zakresie zabezpieczenia san–epid Mistrzostw Europy UEFA EURO 2012 w PSSE we Wrocławiu oraz prowadzono wstępne szkolenia wewnętrzne. Uczestniczono w aplikacyjnych treningach różnego szczebla, dotyczących przygotowania do prowadzenia działań w sytuacjach kryzysowych. Zintensyfikowano również prowadzenie działalności kontrolnej nad szpitalami referencyjnymi, wyznaczonymi do zabezpieczenia turnieju we Wrocławiu.</w:t>
      </w:r>
    </w:p>
    <w:p>
      <w:pPr>
        <w:pStyle w:val="Akapit"/>
        <w:rPr/>
      </w:pPr>
      <w:r>
        <w:rPr/>
        <w:t>We Wrocławiu usługi medyczne świadczone są przez:</w:t>
      </w:r>
    </w:p>
    <w:p>
      <w:pPr>
        <w:pStyle w:val="Wypunktowanie2"/>
        <w:numPr>
          <w:ilvl w:val="0"/>
          <w:numId w:val="2"/>
        </w:numPr>
        <w:ind w:left="397" w:hanging="284"/>
        <w:rPr/>
      </w:pPr>
      <w:r>
        <w:rPr>
          <w:szCs w:val="24"/>
        </w:rPr>
        <w:t>17 szpitali, w tym 5 niepublicznych (</w:t>
      </w:r>
      <w:hyperlink r:id="rId2">
        <w:r>
          <w:rPr>
            <w:rStyle w:val="InternetLink"/>
            <w:szCs w:val="24"/>
          </w:rPr>
          <w:t>Zakład Opieki Zdrowotnej Szpital dla Szkół Wyższych im. prof. E. Szczeklika</w:t>
        </w:r>
      </w:hyperlink>
      <w:r>
        <w:rPr>
          <w:szCs w:val="24"/>
        </w:rPr>
        <w:t xml:space="preserve"> 50-329 Wrocław, ul. Chopina 5/7 przekształcony został we Wrocławskie Centrum Rehabilitacji i Medycyny Sportowej sp. z o.o.;</w:t>
      </w:r>
    </w:p>
    <w:p>
      <w:pPr>
        <w:pStyle w:val="Wypunktowanie2"/>
        <w:numPr>
          <w:ilvl w:val="0"/>
          <w:numId w:val="2"/>
        </w:numPr>
        <w:ind w:left="397" w:hanging="284"/>
        <w:rPr>
          <w:szCs w:val="24"/>
        </w:rPr>
      </w:pPr>
      <w:r>
        <w:rPr>
          <w:szCs w:val="24"/>
        </w:rPr>
        <w:t>628 pozostałych podmiotów leczniczych – dawniej: ZOZ (przychodnie, poradnie, ośrodki zdrowia);</w:t>
      </w:r>
    </w:p>
    <w:p>
      <w:pPr>
        <w:pStyle w:val="Wypunktowanie2"/>
        <w:numPr>
          <w:ilvl w:val="0"/>
          <w:numId w:val="2"/>
        </w:numPr>
        <w:ind w:left="397" w:hanging="284"/>
        <w:rPr>
          <w:szCs w:val="24"/>
        </w:rPr>
      </w:pPr>
      <w:r>
        <w:rPr>
          <w:szCs w:val="24"/>
        </w:rPr>
        <w:t>3016 indywidualne i grupowe praktyki lekarskie i lekarsko-dentystyczne;</w:t>
      </w:r>
    </w:p>
    <w:p>
      <w:pPr>
        <w:pStyle w:val="Wypunktowanie2"/>
        <w:numPr>
          <w:ilvl w:val="0"/>
          <w:numId w:val="2"/>
        </w:numPr>
        <w:ind w:left="397" w:hanging="284"/>
        <w:rPr/>
      </w:pPr>
      <w:r>
        <w:rPr>
          <w:szCs w:val="24"/>
        </w:rPr>
        <w:t>W 2011 roku w obiektach tych przeprowadzono 446 kontroli. Najczęściej przedmiotem kontroli była ocena stanu sanitarnego w zakresie wymagań określonych w rozporządzeniu Ministra Zdrowia z dnia 9 marca 2000 r. (Dz. U. Nr 20, poz. 254) i w rozporządzeniu Ministra Zdrowia z dnia 02 lutego 2011 r. (Dz. U. Nr 31, poz. 158).</w:t>
      </w:r>
    </w:p>
    <w:p>
      <w:pPr>
        <w:pStyle w:val="Akapit"/>
        <w:rPr/>
      </w:pPr>
      <w:r>
        <w:rPr/>
        <w:t>Najczęściej występującymi nieprawidłowościami, rzutującymi na stan higieny szpitalnej i bezpieczeństwa przeciwepidemicznego były:</w:t>
      </w:r>
    </w:p>
    <w:p>
      <w:pPr>
        <w:pStyle w:val="Wypunktowanie"/>
        <w:numPr>
          <w:ilvl w:val="0"/>
          <w:numId w:val="3"/>
        </w:numPr>
        <w:ind w:left="1135" w:hanging="284"/>
        <w:rPr/>
      </w:pPr>
      <w:r>
        <w:rPr/>
        <w:t>zły stan sanitarno-techniczny ścian, podłóg i sufitów pomieszczeń,</w:t>
      </w:r>
    </w:p>
    <w:p>
      <w:pPr>
        <w:pStyle w:val="Wypunktowanie"/>
        <w:numPr>
          <w:ilvl w:val="0"/>
          <w:numId w:val="3"/>
        </w:numPr>
        <w:ind w:left="1135" w:hanging="284"/>
        <w:rPr/>
      </w:pPr>
      <w:r>
        <w:rPr/>
        <w:t>brak wentylacji lub klimatyzacji w pomieszczeniach, w których wymagana jest zwiększona wymiana powietrza,</w:t>
      </w:r>
    </w:p>
    <w:p>
      <w:pPr>
        <w:pStyle w:val="Wypunktowanie"/>
        <w:numPr>
          <w:ilvl w:val="0"/>
          <w:numId w:val="3"/>
        </w:numPr>
        <w:ind w:left="1135" w:hanging="284"/>
        <w:rPr/>
      </w:pPr>
      <w:r>
        <w:rPr/>
        <w:t>niefunkcjonalne, nieprawidłowo zorganizowane centralne sterylizatornie,</w:t>
      </w:r>
    </w:p>
    <w:p>
      <w:pPr>
        <w:pStyle w:val="Wypunktowanie"/>
        <w:numPr>
          <w:ilvl w:val="0"/>
          <w:numId w:val="3"/>
        </w:numPr>
        <w:ind w:left="1135" w:hanging="284"/>
        <w:rPr/>
      </w:pPr>
      <w:r>
        <w:rPr/>
        <w:t>brak wydzielonych w oddziałach pokoi jednoosobowych z węzłem sanitarnym lub izolatek,</w:t>
      </w:r>
    </w:p>
    <w:p>
      <w:pPr>
        <w:pStyle w:val="Wypunktowanie"/>
        <w:numPr>
          <w:ilvl w:val="0"/>
          <w:numId w:val="3"/>
        </w:numPr>
        <w:ind w:left="1135" w:hanging="284"/>
        <w:rPr/>
      </w:pPr>
      <w:r>
        <w:rPr/>
        <w:t>niedostosowanie obiektów pod względem komunikacyjnym i wysoce awaryjne urządzenia komunikacyjne – urządzenia windowe,</w:t>
      </w:r>
    </w:p>
    <w:p>
      <w:pPr>
        <w:pStyle w:val="Wypunktowanie"/>
        <w:numPr>
          <w:ilvl w:val="0"/>
          <w:numId w:val="3"/>
        </w:numPr>
        <w:ind w:left="1135" w:hanging="284"/>
        <w:rPr/>
      </w:pPr>
      <w:r>
        <w:rPr/>
        <w:t>brak urządzenia węzłów sanitarnych i ustępów dla odwiedzających w strukturze oddziałów oraz przystosowanych dla osób niepełnosprawnych,</w:t>
      </w:r>
    </w:p>
    <w:p>
      <w:pPr>
        <w:pStyle w:val="Wypunktowanie"/>
        <w:numPr>
          <w:ilvl w:val="0"/>
          <w:numId w:val="3"/>
        </w:numPr>
        <w:ind w:left="1135" w:hanging="284"/>
        <w:rPr/>
      </w:pPr>
      <w:r>
        <w:rPr/>
        <w:t>brak prawidłowych izb przyjęć,</w:t>
      </w:r>
    </w:p>
    <w:p>
      <w:pPr>
        <w:pStyle w:val="Wypunktowanie"/>
        <w:numPr>
          <w:ilvl w:val="0"/>
          <w:numId w:val="3"/>
        </w:numPr>
        <w:ind w:left="1135" w:hanging="284"/>
        <w:rPr/>
      </w:pPr>
      <w:r>
        <w:rPr/>
        <w:t>brak śluz umywalkowo-fartuchowych i szatniowych,</w:t>
      </w:r>
    </w:p>
    <w:p>
      <w:pPr>
        <w:pStyle w:val="Wypunktowanie"/>
        <w:numPr>
          <w:ilvl w:val="0"/>
          <w:numId w:val="3"/>
        </w:numPr>
        <w:ind w:left="1135" w:hanging="284"/>
        <w:rPr/>
      </w:pPr>
      <w:r>
        <w:rPr/>
        <w:t>brak depozytu rzeczy chorych,</w:t>
      </w:r>
    </w:p>
    <w:p>
      <w:pPr>
        <w:pStyle w:val="Wypunktowanie"/>
        <w:numPr>
          <w:ilvl w:val="0"/>
          <w:numId w:val="3"/>
        </w:numPr>
        <w:ind w:left="1135" w:hanging="284"/>
        <w:rPr/>
      </w:pPr>
      <w:r>
        <w:rPr/>
        <w:t>brak pomieszczeń do mycia i dezynfekcji aparatury i sprzętu medycznego.</w:t>
      </w:r>
    </w:p>
    <w:p>
      <w:pPr>
        <w:pStyle w:val="Akapit"/>
        <w:rPr/>
      </w:pPr>
      <w:r>
        <w:rPr/>
        <w:t>W I półroczu 2011 r. zmieniono lokalizację poniższych obiektów:</w:t>
      </w:r>
    </w:p>
    <w:p>
      <w:pPr>
        <w:pStyle w:val="Wypunktowanie2"/>
        <w:numPr>
          <w:ilvl w:val="0"/>
          <w:numId w:val="2"/>
        </w:numPr>
        <w:ind w:left="397" w:hanging="284"/>
        <w:rPr/>
      </w:pPr>
      <w:r>
        <w:rPr/>
        <w:t>Klinika Ginekologii i Położnictwa znajdująca się przy ul. Dyrekcyjnej 5/7,</w:t>
      </w:r>
    </w:p>
    <w:p>
      <w:pPr>
        <w:pStyle w:val="Wypunktowanie2"/>
        <w:numPr>
          <w:ilvl w:val="0"/>
          <w:numId w:val="2"/>
        </w:numPr>
        <w:ind w:left="397" w:hanging="284"/>
        <w:rPr/>
      </w:pPr>
      <w:r>
        <w:rPr/>
        <w:t>Klinika Nefrologii wraz ze stacją dializ przy ul. Curie-Skłodowskiej 50/52,</w:t>
      </w:r>
    </w:p>
    <w:p>
      <w:pPr>
        <w:pStyle w:val="Wypunktowanie2"/>
        <w:numPr>
          <w:ilvl w:val="0"/>
          <w:numId w:val="2"/>
        </w:numPr>
        <w:ind w:left="397" w:hanging="284"/>
        <w:rPr/>
      </w:pPr>
      <w:r>
        <w:rPr/>
        <w:t>Klinika Okulistyczna przy ul. Chałubińskiego 3,</w:t>
      </w:r>
    </w:p>
    <w:p>
      <w:pPr>
        <w:pStyle w:val="Wypunktowanie2"/>
        <w:numPr>
          <w:ilvl w:val="0"/>
          <w:numId w:val="2"/>
        </w:numPr>
        <w:ind w:left="397" w:hanging="284"/>
        <w:rPr/>
      </w:pPr>
      <w:r>
        <w:rPr/>
        <w:t>Klinika Chorób Wewnętrznych przy ul. Pasteura 4.</w:t>
      </w:r>
    </w:p>
    <w:p>
      <w:pPr>
        <w:pStyle w:val="Akapit"/>
        <w:rPr/>
      </w:pPr>
      <w:r>
        <w:rPr/>
        <w:t xml:space="preserve">Wszystkie wymienione kliniki weszły w struktury Akademickiego Szpitala Klinicznego przy ul. Borowskiej 213 we Wrocławiu. Kliniki wyposażono w nowoczesny sprzęt diagnostyczno-terapeutyczny. </w:t>
      </w:r>
    </w:p>
    <w:p>
      <w:pPr>
        <w:pStyle w:val="Akapit"/>
        <w:rPr/>
      </w:pPr>
      <w:r>
        <w:rPr/>
        <w:t>Zgodnie z Uchwałą Rady Miejskiej Wrocławia Wrocławskie Centrum Rehabilitacji i Medycyny Sportowej sp. z o.o. przejęło działalność medyczną zlikwidowanego ZOZ Szpital dla Szkół Wyższych przy ul. Chopina 5/7 we Wrocławiu. W tym celu spółka utworzyła niepubliczny zakład opieki zdrowotnej na bazie dotychczasowego ZOZ.</w:t>
      </w:r>
    </w:p>
    <w:p>
      <w:pPr>
        <w:pStyle w:val="Akapit"/>
        <w:rPr/>
      </w:pPr>
      <w:r>
        <w:rPr/>
        <w:t>Podstawowym źródłem zaopatrzenia w wodę w/w szpitali jest wodociąg miejski we Wrocławiu. Na przestrzeni 2011 roku nie zarejestrowano poprawy w zaopatrzeniu szpitali w awaryjne źródła wody – własne ujęcia wody lub zbiorniki retencyjne. Zbiorniki retencyjne posiada Wojewódzki Szpital Specjalistyczny we Wrocławiu przy ul. Kamieńskiego 73 a.</w:t>
      </w:r>
    </w:p>
    <w:p>
      <w:pPr>
        <w:pStyle w:val="Akapit"/>
        <w:rPr/>
      </w:pPr>
      <w:r>
        <w:rPr/>
        <w:t>Wszystkie zobowiązane do tego podmioty lecznicze posiadają opracowane programy dostosowawcze, które są realizowane.</w:t>
      </w:r>
    </w:p>
    <w:p>
      <w:pPr>
        <w:pStyle w:val="Akapit"/>
        <w:rPr/>
      </w:pPr>
      <w:r>
        <w:rPr/>
        <w:t>Stosunkowo dobry jest stan sanitarny przychodni, chociaż i w tej grupie obiektów, stwierdzane były nieprawidłowości. Były to najczęściej:</w:t>
      </w:r>
    </w:p>
    <w:p>
      <w:pPr>
        <w:pStyle w:val="Wypunktowanie"/>
        <w:numPr>
          <w:ilvl w:val="0"/>
          <w:numId w:val="3"/>
        </w:numPr>
        <w:ind w:left="1135" w:hanging="284"/>
        <w:rPr/>
      </w:pPr>
      <w:r>
        <w:rPr/>
        <w:t>zły stan sanitarno-techniczny pomieszczeń,</w:t>
      </w:r>
    </w:p>
    <w:p>
      <w:pPr>
        <w:pStyle w:val="Wypunktowanie"/>
        <w:numPr>
          <w:ilvl w:val="0"/>
          <w:numId w:val="3"/>
        </w:numPr>
        <w:ind w:left="1135" w:hanging="284"/>
        <w:rPr/>
      </w:pPr>
      <w:r>
        <w:rPr/>
        <w:t>brak właściwie zorganizowanych punktów sterylizacji,</w:t>
      </w:r>
    </w:p>
    <w:p>
      <w:pPr>
        <w:pStyle w:val="Wypunktowanie"/>
        <w:numPr>
          <w:ilvl w:val="0"/>
          <w:numId w:val="3"/>
        </w:numPr>
        <w:ind w:left="1135" w:hanging="284"/>
        <w:rPr/>
      </w:pPr>
      <w:r>
        <w:rPr/>
        <w:t>niedostosowane ustępów dla osób niepełnosprawnych,</w:t>
      </w:r>
    </w:p>
    <w:p>
      <w:pPr>
        <w:pStyle w:val="Wypunktowanie"/>
        <w:numPr>
          <w:ilvl w:val="0"/>
          <w:numId w:val="3"/>
        </w:numPr>
        <w:ind w:left="1135" w:hanging="284"/>
        <w:rPr/>
      </w:pPr>
      <w:r>
        <w:rPr/>
        <w:t>brak bezpośredniego połączenia kabiny osobistej z gabinetem badań,</w:t>
      </w:r>
    </w:p>
    <w:p>
      <w:pPr>
        <w:pStyle w:val="Wypunktowanie"/>
        <w:numPr>
          <w:ilvl w:val="0"/>
          <w:numId w:val="3"/>
        </w:numPr>
        <w:ind w:left="1135" w:hanging="284"/>
        <w:rPr/>
      </w:pPr>
      <w:r>
        <w:rPr/>
        <w:t>brak pomieszczeń porządkowych.</w:t>
      </w:r>
    </w:p>
    <w:p>
      <w:pPr>
        <w:pStyle w:val="Normal"/>
        <w:jc w:val="both"/>
        <w:rPr/>
      </w:pPr>
      <w:r>
        <w:rPr/>
        <w:t>Wszystkie podmioty skontrolowane w 2011 roku posiadają opracowane i pozytywnie zaopiniowane programy dostosowawcze.</w:t>
      </w:r>
    </w:p>
    <w:p>
      <w:pPr>
        <w:pStyle w:val="Akapit"/>
        <w:rPr/>
      </w:pPr>
      <w:r>
        <w:rPr/>
      </w:r>
    </w:p>
    <w:p>
      <w:pPr>
        <w:pStyle w:val="Akapit"/>
        <w:rPr/>
      </w:pPr>
      <w:r>
        <w:rPr/>
        <w:t>Na podstawie prowadzonego przez Państwową Inspekcję Sanitarną nadzoru bieżącego sytuację epidemiologiczną we wrocławskich szpitalach, należy określić jako dobrą. Wiele szpitali – przede wszystkim dużych szpitali wieloprofilowych – osiągnięcie i utrzymanie właściwego poziomu bezpieczeństwa epidemiologicznego realizowało, poprzez implementację w działalności bieżącej złożonych rozwiązań systemowych. Obejmowały one proces upowszechniania czynnej formy nadzoru epidemiologicznego z intensyfikacją nadzoru epidemiologicznego wobec pacjenta, na wszystkich etapach realizacji procedur leczniczych, a także prowadzenie monitoringu bezpiecznej epidemiologicznie realizacji procedur postępowania diagnostyczno-terapeutycznego, jako integralnego elementu hospitalizacji, ze szczególnym uwzględnieniem procedur wysokiego ryzyka zagrożenia epidemicznego w kolejnych obszarach działalności leczniczej. W wielu placówkach (pomimo poważnych problemów finansowych) kontynuowano długofalowe przedsięwzięcia organizacyjno-technologiczne, mające na celu poprawę stanu sanitarno-porządkowego i funkcjonalnego placówek, a tym samym, osiągnięcie wysokiego standardu przeciwepidemicznego środowiska. Praktycznie, na przestrzeni niemal całego 2011 roku – ze szczególną intensyfikacją w II kwartale – przebiegały działania restrukturyzacyjne, dotyczące przenoszenia klinik i oddziałów pomiędzy szpitalami oraz ze starych, niefunkcjonalnych, w wysokim stopniu zdekapitalizowanych budynków, do nowo odbieranych, zaawansowanych technologicznie obiektów. Poprawa szeroko rozumianej sytuacji epidemiologicznej, osiągnięta w latach 2009-2010, a tym samym wzrost bezpieczeństwa epidemiologicznego w szpitalach, pomimo utrzymującego się ogólnego, pozytywnego trendu w roku 2011, może ulec załamaniu bez względu na  wprowadzanie i systematyczną aktualizację w wielu placówkach najlepszych nawet procedur przeciwepidemicznych i systematyczną realizację szkoleń dla personelu, minimalizujących wpływ czynnika ludzkiego (personel) w powstawaniu i szerzeniu się zakażeń szpitalnych, jeżeli utrzymywała się będzie niepokojąca tendencja do próby poprawy sytuacji ekonomicznej podmiotów, poprzez uszczuplanie personelu – głównie pielęgniarskiego – mającego bezpośredni wpływ na utrzymanie wysokiego standardu przeciwepidemicznego. Utrzymaniu wysokich standardów przeciwepidemicznych nie sprzyja również, postępująca dekapitalizacja, nadal dużej liczby obiektów służby zdrowia, brak wystarczających środków finansowych na realizację programów dostosowania, uciążliwości wynikające z prowadzonych remontów oraz brak możliwości osiągnięcia funkcjonalności organizacyjnej w starych, technologicznie nie przystosowanych obiektach – jak np. w przypadku Dolnośląskiego Centrum Transplantacji Komórkowych z Krajowym Bankiem Dawców Szpiku przy ul. Grabiszyńska 105, gdzie niewystarczająca i niedostosowana do działalności merytorycznej infrastruktura, uniemożliwia wydzielenie pomieszczeń na: izolatkę dla pacjentów wymagających izolacji, Izbę przyjęć, pracownię endoskopową, depozyt ubrań i szatnię dla personelu.</w:t>
      </w:r>
      <w:r>
        <w:br w:type="page"/>
      </w:r>
    </w:p>
    <w:p>
      <w:pPr>
        <w:pStyle w:val="Dzia"/>
        <w:numPr>
          <w:ilvl w:val="0"/>
          <w:numId w:val="5"/>
        </w:numPr>
        <w:ind w:left="397" w:hanging="397"/>
        <w:rPr/>
      </w:pPr>
      <w:r>
        <w:rPr/>
        <w:t>Warunki zdrowotne środowiska.</w:t>
      </w:r>
    </w:p>
    <w:p>
      <w:pPr>
        <w:pStyle w:val="Akapit"/>
        <w:rPr/>
      </w:pPr>
      <w:r>
        <w:rPr/>
        <w:t>Nadzorem sanitarnym objęto obiekty użyteczności publicznej, urządzenia produkujące wodę przeznaczoną do spożycia przez ludzi i do celów kąpielowych oraz środki transportu osobowego.</w:t>
      </w:r>
    </w:p>
    <w:p>
      <w:pPr>
        <w:pStyle w:val="Akapit"/>
        <w:rPr/>
      </w:pPr>
      <w:r>
        <w:rPr/>
        <w:t>Ogółem w 2011 roku:</w:t>
      </w:r>
    </w:p>
    <w:p>
      <w:pPr>
        <w:pStyle w:val="Wypunktowanie"/>
        <w:numPr>
          <w:ilvl w:val="0"/>
          <w:numId w:val="3"/>
        </w:numPr>
        <w:ind w:left="1135" w:hanging="284"/>
        <w:rPr/>
      </w:pPr>
      <w:r>
        <w:rPr/>
        <w:t>przeprowadzono 1936 kontroli,</w:t>
      </w:r>
    </w:p>
    <w:p>
      <w:pPr>
        <w:pStyle w:val="Wypunktowanie"/>
        <w:numPr>
          <w:ilvl w:val="0"/>
          <w:numId w:val="3"/>
        </w:numPr>
        <w:ind w:left="1135" w:hanging="284"/>
        <w:rPr/>
      </w:pPr>
      <w:r>
        <w:rPr/>
        <w:t>pobrano 973 próbek wody przeznaczonej do spożycia przez ludzi, do celów kąpielowych i z wewnętrznej instalacji wody ciepłej użytkowej.</w:t>
      </w:r>
    </w:p>
    <w:p>
      <w:pPr>
        <w:pStyle w:val="Poddzia"/>
        <w:rPr/>
      </w:pPr>
      <w:r>
        <w:rPr/>
        <w:t>Zaopatrzenie w wodę przeznaczoną do spożycia przez ludzi</w:t>
      </w:r>
    </w:p>
    <w:p>
      <w:pPr>
        <w:pStyle w:val="Akapit"/>
        <w:rPr/>
      </w:pPr>
      <w:r>
        <w:rPr/>
        <w:t>Wiodącym zagadnieniem był nadzór nad zaopatrzeniem i jakością wody przeznaczonej do spożycia przez ludzi. Stałym nadzorem terenowo – laboratoryjnym objęte były 3 podstawowe źródła zaopatrzenia miasta Wrocławia w wodę:</w:t>
      </w:r>
    </w:p>
    <w:p>
      <w:pPr>
        <w:pStyle w:val="Wypunktowanie"/>
        <w:numPr>
          <w:ilvl w:val="0"/>
          <w:numId w:val="3"/>
        </w:numPr>
        <w:ind w:left="1135" w:hanging="284"/>
        <w:rPr/>
      </w:pPr>
      <w:r>
        <w:rPr/>
        <w:t>Zakład Produkcji Wody Nr 1 „Mokry Dwór”,</w:t>
      </w:r>
    </w:p>
    <w:p>
      <w:pPr>
        <w:pStyle w:val="Wypunktowanie"/>
        <w:numPr>
          <w:ilvl w:val="0"/>
          <w:numId w:val="3"/>
        </w:numPr>
        <w:ind w:left="1135" w:hanging="284"/>
        <w:rPr/>
      </w:pPr>
      <w:r>
        <w:rPr/>
        <w:t>Zakład Produkcji Wody Nr 2 „Na Grobli”,</w:t>
      </w:r>
    </w:p>
    <w:p>
      <w:pPr>
        <w:pStyle w:val="Wypunktowanie"/>
        <w:numPr>
          <w:ilvl w:val="0"/>
          <w:numId w:val="3"/>
        </w:numPr>
        <w:ind w:left="1135" w:hanging="284"/>
        <w:rPr/>
      </w:pPr>
      <w:r>
        <w:rPr/>
        <w:t>Zakład Produkcji Wody Wrocław - Leśnica.</w:t>
      </w:r>
    </w:p>
    <w:p>
      <w:pPr>
        <w:pStyle w:val="Akapit"/>
        <w:rPr/>
      </w:pPr>
      <w:r>
        <w:rPr/>
        <w:t>Źródłem wody z przeznaczeniem na cele wodociągowe dla wodociągu sieciowego „Mokry Dwór” jest ujęcie wody powierzchniowej, dla wodociągu sieciowego „Na Grobli” są ujęcia wody infiltracyjnej o cechach wody podziemnej.</w:t>
      </w:r>
    </w:p>
    <w:p>
      <w:pPr>
        <w:pStyle w:val="Akapit"/>
        <w:rPr/>
      </w:pPr>
      <w:r>
        <w:rPr/>
        <w:t>Z wody produkowanej przez w/w wodociągi sieciowe z przeznaczeniem do spożycia korzystało 630.266 mieszkańców miasta Wrocławia.</w:t>
      </w:r>
    </w:p>
    <w:p>
      <w:pPr>
        <w:pStyle w:val="Akapit"/>
        <w:rPr/>
      </w:pPr>
      <w:r>
        <w:rPr/>
        <w:t>Ponadto z wody produkowanej przez w/w wodociągi korzystali również mieszkańcy Oławy, Kobierzyc, Św. Katarzyny, gminy Siechnice .</w:t>
      </w:r>
    </w:p>
    <w:p>
      <w:pPr>
        <w:pStyle w:val="Akapit"/>
        <w:rPr/>
      </w:pPr>
      <w:r>
        <w:rPr/>
        <w:t>W analizowanym okresie przeprowadzono 2 kontrole wodociągu sieciowego „Mokry Dwór” oraz 4 kontrole wodociągu sieciowego „Na Grobli”.</w:t>
      </w:r>
    </w:p>
    <w:p>
      <w:pPr>
        <w:pStyle w:val="Akapit"/>
        <w:rPr/>
      </w:pPr>
      <w:r>
        <w:rPr/>
        <w:t>Wielkość produkcji wody w 2011 r. wynosiła:</w:t>
      </w:r>
    </w:p>
    <w:p>
      <w:pPr>
        <w:pStyle w:val="Wypunktowanie"/>
        <w:numPr>
          <w:ilvl w:val="0"/>
          <w:numId w:val="3"/>
        </w:numPr>
        <w:ind w:left="1135" w:hanging="284"/>
        <w:rPr/>
      </w:pPr>
      <w:r>
        <w:rPr/>
        <w:t>Zakład Produkcji Wody Nr 1 „Mokry Dwór” – 20 622 500 m</w:t>
      </w:r>
      <w:r>
        <w:rPr>
          <w:vertAlign w:val="superscript"/>
        </w:rPr>
        <w:t>3</w:t>
      </w:r>
      <w:r>
        <w:rPr/>
        <w:t>/rok,</w:t>
      </w:r>
    </w:p>
    <w:p>
      <w:pPr>
        <w:pStyle w:val="Wypunktowanie"/>
        <w:numPr>
          <w:ilvl w:val="0"/>
          <w:numId w:val="3"/>
        </w:numPr>
        <w:ind w:left="1135" w:hanging="284"/>
        <w:rPr/>
      </w:pPr>
      <w:r>
        <w:rPr/>
        <w:t>Zakład Produkcji Wody Nr 2 „Na Grobli” – 24 199 500 m</w:t>
      </w:r>
      <w:r>
        <w:rPr>
          <w:vertAlign w:val="superscript"/>
        </w:rPr>
        <w:t>3</w:t>
      </w:r>
      <w:r>
        <w:rPr/>
        <w:t>/rok,</w:t>
      </w:r>
    </w:p>
    <w:p>
      <w:pPr>
        <w:pStyle w:val="Wypunktowanie"/>
        <w:numPr>
          <w:ilvl w:val="0"/>
          <w:numId w:val="3"/>
        </w:numPr>
        <w:ind w:left="1135" w:hanging="284"/>
        <w:rPr/>
      </w:pPr>
      <w:r>
        <w:rPr/>
        <w:t>Zakład Produkcji Wody Wrocław – Leśnica – 138 480 m</w:t>
      </w:r>
      <w:r>
        <w:rPr>
          <w:vertAlign w:val="superscript"/>
        </w:rPr>
        <w:t>3</w:t>
      </w:r>
      <w:r>
        <w:rPr/>
        <w:t>/rok.</w:t>
      </w:r>
    </w:p>
    <w:p>
      <w:pPr>
        <w:pStyle w:val="Akapit"/>
        <w:rPr/>
      </w:pPr>
      <w:r>
        <w:rPr/>
        <w:t>Stan techniczny obiektów oraz urządzeń technicznych wykorzystywanych w procesie technologicznym uzdatniających wodę – dobry.</w:t>
      </w:r>
    </w:p>
    <w:p>
      <w:pPr>
        <w:pStyle w:val="Akapit"/>
        <w:rPr/>
      </w:pPr>
      <w:r>
        <w:rPr/>
        <w:t>W 2011 roku z w/w wodociągów do badań laboratoryjnych w zakresie monitoringu kontrolnego, nadzoru sanitarnego i monitoringu przeglądowego pobrano 259 próbek kontrolnych wody. Próbki wody uzdatnionej do analiz pobierano z punktów wyznaczonych w Zakładach Produkcji Wody oraz z 36 stałych punktów wyznaczonych na rozprowadzającej sieci wodociągowej i w miejscach czerpania wody przez konsumentów. Punkty kontrolne na rozprowadzającej sieci wodociągowej rozmieszczone były na terenie 5 dzielnic miasta najczęściej w obiektach użyteczności publicznej.</w:t>
      </w:r>
    </w:p>
    <w:p>
      <w:pPr>
        <w:pStyle w:val="Normal"/>
        <w:ind w:firstLine="1134"/>
        <w:jc w:val="both"/>
        <w:rPr/>
      </w:pPr>
      <w:r>
        <w:rPr/>
        <w:t>Z ogólnej liczby 259 pobranych kontrolnych próbek wody:</w:t>
      </w:r>
    </w:p>
    <w:p>
      <w:pPr>
        <w:pStyle w:val="Wypunktowanie2"/>
        <w:numPr>
          <w:ilvl w:val="0"/>
          <w:numId w:val="2"/>
        </w:numPr>
        <w:ind w:left="397" w:hanging="284"/>
        <w:rPr/>
      </w:pPr>
      <w:r>
        <w:rPr/>
        <w:t>w 20 próbkach stwierdzono przekroczenia parametrów mikrobiologicznych (ogólnej liczby mikroorganizmów w 22±2</w:t>
      </w:r>
      <w:r>
        <w:rPr>
          <w:szCs w:val="24"/>
          <w:vertAlign w:val="superscript"/>
        </w:rPr>
        <w:t>o</w:t>
      </w:r>
      <w:r>
        <w:rPr/>
        <w:t xml:space="preserve"> C po 72 h inkubacji), co stanowi 7,55 % wszystkich przeprowadzonych badań w ciągu roku,</w:t>
      </w:r>
    </w:p>
    <w:p>
      <w:pPr>
        <w:pStyle w:val="Wypunktowanie2"/>
        <w:numPr>
          <w:ilvl w:val="0"/>
          <w:numId w:val="2"/>
        </w:numPr>
        <w:ind w:left="397" w:hanging="284"/>
        <w:rPr/>
      </w:pPr>
      <w:r>
        <w:rPr/>
        <w:t>w 8 próbkach stwierdzono przekroczenia wskaźników organoleptycznych i parametrów fizykochemicznych (mętności, żelaza, manganu), co stanowi 3,01 % wszystkich analizowanych próbek w ciągu roku.</w:t>
      </w:r>
    </w:p>
    <w:p>
      <w:pPr>
        <w:pStyle w:val="Akapit"/>
        <w:rPr/>
      </w:pPr>
      <w:r>
        <w:rPr/>
        <w:t>Na podstawie analizy wyników badań laboratoryjnych próbek kontrolnych wody stwierdzono, że jakość wody z wodociągów sieciowych miasta Wrocławia była zgodna z wymaganiami sanitarnymi określonymi w rozporządzeniu Ministra zdrowia z dnia 29 marca 2007 r. w sprawie jakości wody przeznaczonej do spożycia przez ludzi.</w:t>
      </w:r>
    </w:p>
    <w:p>
      <w:pPr>
        <w:pStyle w:val="Akapit"/>
        <w:rPr/>
      </w:pPr>
      <w:r>
        <w:rPr/>
        <w:t>W 2011 r. kontynuowano nadzór na jakością wody ciepłej użytkowej w wewnętrznej instalacji wodnej, w obiektach użyteczności publicznej (hotele, zakłady służby zdrowia, domy pomocy społecznej, domy studenckie, internaty itp.).</w:t>
      </w:r>
    </w:p>
    <w:p>
      <w:pPr>
        <w:pStyle w:val="Akapit"/>
        <w:rPr/>
      </w:pPr>
      <w:r>
        <w:rPr/>
        <w:t>Celem badań laboratoryjnych była ocena jakości wody ciepłej użytkowej w zakresie wymagań mikrobiologicznych dotyczących bakterii Legionella sp.</w:t>
      </w:r>
    </w:p>
    <w:p>
      <w:pPr>
        <w:pStyle w:val="Akapit"/>
        <w:rPr/>
      </w:pPr>
      <w:r>
        <w:rPr/>
        <w:t>Zbadano wodę w 28 obiektach, pobrano do badań 112 próbek kontrolnych. Woda w 20 obiektach spełniała wymagania sanitarne, w 8 nie odpowiadała normom.</w:t>
      </w:r>
    </w:p>
    <w:p>
      <w:pPr>
        <w:pStyle w:val="Poddzia"/>
        <w:rPr/>
      </w:pPr>
      <w:r>
        <w:rPr/>
        <w:t>Baseny i miejsca wykorzystywane do kąpieli</w:t>
      </w:r>
    </w:p>
    <w:p>
      <w:pPr>
        <w:pStyle w:val="Akapit"/>
        <w:rPr/>
      </w:pPr>
      <w:r>
        <w:rPr/>
        <w:t xml:space="preserve">Na terenie miasta Wrocławia zlokalizowanych jest 21 basenów kąpielowych krytych (całorocznych), 4 baseny kąpielowe odkryte (sezonowe) oraz 3 miejsca przeznaczone do kąpieli oparte na wodzie powierzchniowej.  </w:t>
      </w:r>
    </w:p>
    <w:p>
      <w:pPr>
        <w:pStyle w:val="Akapit"/>
        <w:rPr/>
      </w:pPr>
      <w:r>
        <w:rPr/>
        <w:t>W 2011 roku skontrolowano wszystkie baseny kryte całoroczne, w tym 1 park wodny. Z powodu remontu wyłączono z eksploatacji 1 basen kąpielowy kryty – basen Kąpielowy przy Szkole Podstawowej Nr 43 we Wrocławiu przy ul. Ścinawskiej 21.</w:t>
      </w:r>
    </w:p>
    <w:p>
      <w:pPr>
        <w:pStyle w:val="Akapit"/>
        <w:rPr/>
      </w:pPr>
      <w:r>
        <w:rPr/>
        <w:t>Zły stan sanitarny stwierdzono w 5 obiektach, w tym w 5 zły stan techniczny. Stwierdzone usterki techniczne to: brudne ściany i sufity pomieszczeń basenowych i zaplecza, zniszczone posadzki i stolarka oraz brak skutecznej wentylacji pomieszczeń.</w:t>
      </w:r>
    </w:p>
    <w:p>
      <w:pPr>
        <w:pStyle w:val="Akapit"/>
        <w:rPr/>
      </w:pPr>
      <w:r>
        <w:rPr/>
        <w:t>Zły stan higieniczno-porządkowy stwierdzono w 2 obiektach. Uchybienia dotyczyły bałaganu w pomieszczeniach gospodarczych i socjalnych.</w:t>
      </w:r>
    </w:p>
    <w:p>
      <w:pPr>
        <w:pStyle w:val="Akapit"/>
        <w:rPr/>
      </w:pPr>
      <w:r>
        <w:rPr/>
        <w:t>Najczęściej występujące niezgodności w badanych próbkach wody z basenów krytych to ponadnormatywna lub za niska zawartość chloru w wodzie przeznaczonej do celów kąpielowych.</w:t>
      </w:r>
    </w:p>
    <w:p>
      <w:pPr>
        <w:pStyle w:val="Akapit"/>
        <w:rPr/>
      </w:pPr>
      <w:r>
        <w:rPr/>
        <w:t>W sezonie 2011 czynne były 2 baseny odkryte sezonowe oraz 2 miejsca przeznaczone do kąpieli oparte na wodzie powierzchniowej. Stan sanitarny obiektów sezonowych nie budził zastrzeżeń.</w:t>
      </w:r>
    </w:p>
    <w:p>
      <w:pPr>
        <w:pStyle w:val="Akapit"/>
        <w:rPr/>
      </w:pPr>
      <w:r>
        <w:rPr/>
        <w:t>Jakość wody z basenów sezonowych oraz wód powierzchniowych wykorzystywanych do kąpieli odpowiadała wymaganiom sanitarnym.</w:t>
      </w:r>
    </w:p>
    <w:p>
      <w:pPr>
        <w:pStyle w:val="Poddzia"/>
        <w:rPr/>
      </w:pPr>
      <w:r>
        <w:rPr/>
        <w:t>Domy Pomocy Społecznej</w:t>
      </w:r>
    </w:p>
    <w:p>
      <w:pPr>
        <w:pStyle w:val="Akapit"/>
        <w:rPr/>
      </w:pPr>
      <w:r>
        <w:rPr/>
        <w:t>W mieście Wrocławiu funkcjonowało 20 domów pomocy społecznej, w tym 2 schroniska im. Św. Brata Alberta oraz  1 noclegownia dla osób bezdomnych.</w:t>
      </w:r>
    </w:p>
    <w:p>
      <w:pPr>
        <w:pStyle w:val="Akapit"/>
        <w:rPr/>
      </w:pPr>
      <w:r>
        <w:rPr/>
        <w:t>Zły stan sanitarny stwierdzono w 4 obiektach, w tym w 2 zły stan techniczny – brudne, zawilgocone ściany pomieszczeń sanitarnych</w:t>
      </w:r>
    </w:p>
    <w:p>
      <w:pPr>
        <w:pStyle w:val="Akapit"/>
        <w:rPr/>
      </w:pPr>
      <w:r>
        <w:rPr/>
        <w:t>Uchybienia sanitarne dotyczyły niewłaściwego składowania bielizny, ogólnego bałaganu i niewłaściwie wykonywanych zabiegów dezynfekcyjnych.</w:t>
      </w:r>
    </w:p>
    <w:p>
      <w:pPr>
        <w:pStyle w:val="Poddzia"/>
        <w:rPr/>
      </w:pPr>
      <w:r>
        <w:rPr/>
        <w:t>Ustępy publiczne</w:t>
      </w:r>
    </w:p>
    <w:p>
      <w:pPr>
        <w:pStyle w:val="Akapit"/>
        <w:rPr/>
      </w:pPr>
      <w:r>
        <w:rPr/>
        <w:t>Ogółem w ewidencji znajdowało się 31 ustępów publicznych, w tym 1 tymczasowy (Tymczasowy Dworzec PKP, Wrocław, ul. Sucha 10/12).</w:t>
      </w:r>
    </w:p>
    <w:p>
      <w:pPr>
        <w:pStyle w:val="Akapit"/>
        <w:rPr/>
      </w:pPr>
      <w:r>
        <w:rPr/>
        <w:t>W 2011 roku skontrolowano wielokrotnie 29 czynnych ustępów publicznych. Zły stan sanitarny stwierdzono w 4 obiektach – zniszczona, ze śladami wilgoci elewacje budynków, popękane z ubytkami spoin kafle podłogowe, brudne ściany i sufity oraz ogólny nieład – szczególnie w pomieszczeniach zaplecza.</w:t>
      </w:r>
    </w:p>
    <w:p>
      <w:pPr>
        <w:pStyle w:val="Poddzia"/>
        <w:rPr/>
      </w:pPr>
      <w:r>
        <w:rPr/>
        <w:t>Dworce i stacje PKP</w:t>
      </w:r>
    </w:p>
    <w:p>
      <w:pPr>
        <w:pStyle w:val="Akapit"/>
        <w:rPr/>
      </w:pPr>
      <w:r>
        <w:rPr/>
        <w:t>Nadzorem sanitarnym objęto 13 stacji kolejowych. W wyniku przeprowadzonych kontroli  stwierdzono dalsze likwidowanie ustępów dla podróżnych oraz wyłączanie z eksploatacji  budynków stacyjnych. W 4 skontrolowanych obiektach stwierdzono zły stan sanitarny – brudne ściany, zniszczona elewacja budynku oraz zniszczone wiaty peronowe</w:t>
      </w:r>
    </w:p>
    <w:p>
      <w:pPr>
        <w:pStyle w:val="Akapit"/>
        <w:rPr/>
      </w:pPr>
      <w:r>
        <w:rPr/>
        <w:t>Procesowi niszczenia ulegają przejścia podziemne na perony, zalane wodami podskórnymi ściany i posadzki popękane, brudne, z dużymi ubytkami betonu i tynku.</w:t>
      </w:r>
    </w:p>
    <w:p>
      <w:pPr>
        <w:pStyle w:val="Poddzia"/>
        <w:rPr/>
      </w:pPr>
      <w:r>
        <w:rPr/>
        <w:t>Hotele i obiekty świadczące usługi noclegowe</w:t>
      </w:r>
    </w:p>
    <w:p>
      <w:pPr>
        <w:pStyle w:val="Akapit"/>
        <w:rPr/>
      </w:pPr>
      <w:r>
        <w:rPr/>
        <w:t xml:space="preserve">W 2011 r. na terenie miasta Wrocławia skontrolowano 42 hotele i 1 pensjonat. </w:t>
      </w:r>
    </w:p>
    <w:p>
      <w:pPr>
        <w:pStyle w:val="Akapit"/>
        <w:rPr/>
      </w:pPr>
      <w:r>
        <w:rPr/>
        <w:t>Zły stan sanitarny stwierdzono w 12 obiektach, w tym w 9 zły stan techniczny.</w:t>
      </w:r>
    </w:p>
    <w:p>
      <w:pPr>
        <w:pStyle w:val="Poddzia"/>
        <w:rPr/>
      </w:pPr>
      <w:r>
        <w:rPr/>
        <w:t>Autobusy komunikacji publicznej</w:t>
      </w:r>
    </w:p>
    <w:p>
      <w:pPr>
        <w:pStyle w:val="Akapit"/>
        <w:rPr/>
      </w:pPr>
      <w:r>
        <w:rPr/>
        <w:t>Skontrolowano 109 autobusów komunikacji publicznej dopuszczonych do ruchu (31 autobusów POLBUS PKS i 78 autobusów Miejskiego Przedsiębiorstwa Komunikacji). Ogółem  w 58 autobusach stwierdzono zły stan sanitarny, w tym w 18 zły stan techniczny.</w:t>
      </w:r>
    </w:p>
    <w:p>
      <w:pPr>
        <w:pStyle w:val="Akapit"/>
        <w:rPr/>
      </w:pPr>
      <w:r>
        <w:rPr/>
        <w:t>Stwierdzone usterki to: trwałe zaplamione podłogi oraz liczne ślady korozji na elementach metalowych (głównie progi, drzwi, stopnie i mocowania siedzeń).</w:t>
      </w:r>
    </w:p>
    <w:p>
      <w:pPr>
        <w:pStyle w:val="Poddzia"/>
        <w:rPr/>
      </w:pPr>
      <w:r>
        <w:rPr/>
        <w:t>Tramwaje</w:t>
      </w:r>
    </w:p>
    <w:p>
      <w:pPr>
        <w:pStyle w:val="Akapit"/>
        <w:rPr/>
      </w:pPr>
      <w:r>
        <w:rPr/>
        <w:t>Kontrolowano wybiórczo składy tramwajowe dopuszczone do ruchu. Najczęściej występujące usterki to: uszkodzona dykta przy drzwiach oraz trwale zabrudzone obicia siedzisk.</w:t>
      </w:r>
    </w:p>
    <w:p>
      <w:pPr>
        <w:pStyle w:val="Poddzia"/>
        <w:rPr/>
      </w:pPr>
      <w:r>
        <w:rPr/>
        <w:t>Ocena czystości i porządku miasta</w:t>
      </w:r>
    </w:p>
    <w:p>
      <w:pPr>
        <w:pStyle w:val="Akapit"/>
        <w:rPr/>
      </w:pPr>
      <w:r>
        <w:rPr/>
        <w:t>Stan sanitarno-porządkowy miasta Wrocławia w porównaniu do 2010 roku nie uległ poprawie.</w:t>
      </w:r>
    </w:p>
    <w:p>
      <w:pPr>
        <w:pStyle w:val="Akapit"/>
        <w:rPr/>
      </w:pPr>
      <w:r>
        <w:rPr/>
        <w:t>Nadal na terenie całego miasta stwierdza się:</w:t>
      </w:r>
    </w:p>
    <w:p>
      <w:pPr>
        <w:pStyle w:val="Wypunktowanie2"/>
        <w:numPr>
          <w:ilvl w:val="0"/>
          <w:numId w:val="2"/>
        </w:numPr>
        <w:ind w:left="397" w:hanging="284"/>
        <w:rPr/>
      </w:pPr>
      <w:r>
        <w:rPr/>
        <w:t>„</w:t>
      </w:r>
      <w:r>
        <w:rPr/>
        <w:t>dzikie” wysypiska śmieci,</w:t>
      </w:r>
    </w:p>
    <w:p>
      <w:pPr>
        <w:pStyle w:val="Wypunktowanie2"/>
        <w:numPr>
          <w:ilvl w:val="0"/>
          <w:numId w:val="2"/>
        </w:numPr>
        <w:ind w:left="397" w:hanging="284"/>
        <w:rPr/>
      </w:pPr>
      <w:r>
        <w:rPr/>
        <w:t>zaśmiecone i brudne wiaty przystankowe, najczęściej oklejone zniszczonymi reklamami, z przepełnionymi pojemnikami na odpadki,</w:t>
      </w:r>
    </w:p>
    <w:p>
      <w:pPr>
        <w:pStyle w:val="Wypunktowanie2"/>
        <w:numPr>
          <w:ilvl w:val="0"/>
          <w:numId w:val="2"/>
        </w:numPr>
        <w:ind w:left="397" w:hanging="284"/>
        <w:rPr/>
      </w:pPr>
      <w:r>
        <w:rPr/>
        <w:t>zaśmiecone i zanieczyszczone odchodami zwierzęcymi chodniki, skwery. i zieleń przydomowa.</w:t>
      </w:r>
      <w:r>
        <w:br w:type="page"/>
      </w:r>
    </w:p>
    <w:p>
      <w:pPr>
        <w:pStyle w:val="Dzia"/>
        <w:numPr>
          <w:ilvl w:val="0"/>
          <w:numId w:val="5"/>
        </w:numPr>
        <w:ind w:left="397" w:hanging="397"/>
        <w:rPr/>
      </w:pPr>
      <w:r>
        <w:rPr/>
        <w:t>Warunki sanitarne środowiska pracy.</w:t>
      </w:r>
    </w:p>
    <w:p>
      <w:pPr>
        <w:pStyle w:val="Akapit"/>
        <w:rPr/>
      </w:pPr>
      <w:r>
        <w:rPr/>
        <w:t>W ewidencji i nadzorze Państwowego Powiatowego Inspektora Sanitarnego we Wrocławiu w roku 2011r. na terenie miasta Wrocławia znajdowało się 1140 zakładów zatrudniających 81946 osób. Były to zakłady o zróżnicowanej liczbie zatrudnionych, tj.:</w:t>
      </w:r>
    </w:p>
    <w:p>
      <w:pPr>
        <w:pStyle w:val="Wypunktowanie"/>
        <w:numPr>
          <w:ilvl w:val="0"/>
          <w:numId w:val="3"/>
        </w:numPr>
        <w:ind w:left="1135" w:hanging="284"/>
        <w:rPr/>
      </w:pPr>
      <w:r>
        <w:rPr/>
        <w:t>do 5 osób – 392 zakłady,</w:t>
      </w:r>
    </w:p>
    <w:p>
      <w:pPr>
        <w:pStyle w:val="Wypunktowanie"/>
        <w:numPr>
          <w:ilvl w:val="0"/>
          <w:numId w:val="3"/>
        </w:numPr>
        <w:ind w:left="1135" w:hanging="284"/>
        <w:rPr/>
      </w:pPr>
      <w:r>
        <w:rPr/>
        <w:t>6 - 20 osób – 311 zakładów,</w:t>
      </w:r>
    </w:p>
    <w:p>
      <w:pPr>
        <w:pStyle w:val="Wypunktowanie"/>
        <w:numPr>
          <w:ilvl w:val="0"/>
          <w:numId w:val="3"/>
        </w:numPr>
        <w:ind w:left="1135" w:hanging="284"/>
        <w:rPr/>
      </w:pPr>
      <w:r>
        <w:rPr/>
        <w:t xml:space="preserve">21 – 50 osób – 169 zakładów, </w:t>
      </w:r>
    </w:p>
    <w:p>
      <w:pPr>
        <w:pStyle w:val="Wypunktowanie"/>
        <w:numPr>
          <w:ilvl w:val="0"/>
          <w:numId w:val="3"/>
        </w:numPr>
        <w:ind w:left="1135" w:hanging="284"/>
        <w:rPr/>
      </w:pPr>
      <w:r>
        <w:rPr/>
        <w:t>51 - 100 osób – 121 zakładów,</w:t>
      </w:r>
    </w:p>
    <w:p>
      <w:pPr>
        <w:pStyle w:val="Wypunktowanie"/>
        <w:numPr>
          <w:ilvl w:val="0"/>
          <w:numId w:val="3"/>
        </w:numPr>
        <w:ind w:left="1135" w:hanging="284"/>
        <w:rPr/>
      </w:pPr>
      <w:r>
        <w:rPr/>
        <w:t>101 – 250 osób - 87 zakładów,</w:t>
      </w:r>
    </w:p>
    <w:p>
      <w:pPr>
        <w:pStyle w:val="Wypunktowanie"/>
        <w:numPr>
          <w:ilvl w:val="0"/>
          <w:numId w:val="3"/>
        </w:numPr>
        <w:ind w:left="1135" w:hanging="284"/>
        <w:rPr/>
      </w:pPr>
      <w:r>
        <w:rPr/>
        <w:t>powyżej 251 osób – 60 zakładów.</w:t>
      </w:r>
    </w:p>
    <w:p>
      <w:pPr>
        <w:pStyle w:val="Akapit"/>
        <w:rPr/>
      </w:pPr>
      <w:r>
        <w:rPr/>
        <w:t>W roku 2011 objęto nadzorem 248 zakładów zatrudniających 38875 osób, co stanowiło ok. 47,4% ogółu zatrudnionych. Były to zakłady zajmujące się produkcją i dystrybucją substancji i mieszanin chemicznych, w tym produktów biobójczych i prekursorów narkotyków kategorii 2 i 3, oraz takie gdzie istniały zagrożenia zawodowe tzn. pracownicy mieli kontakt z czynnikami szkodliwymi lub uciążliwymi dla zdrowia. Do tych czynników należały:</w:t>
      </w:r>
    </w:p>
    <w:p>
      <w:pPr>
        <w:pStyle w:val="Wypunktowanie"/>
        <w:numPr>
          <w:ilvl w:val="0"/>
          <w:numId w:val="3"/>
        </w:numPr>
        <w:ind w:left="1135" w:hanging="284"/>
        <w:rPr/>
      </w:pPr>
      <w:r>
        <w:rPr/>
        <w:t>czynniki chemiczne – tj. dymy spawalnicze zawierające aerozole metali (żelazo, mangan, miedź, chrom, nikiel), gazy (tlenki azotu, tlenek węgla) kwasy, mieszaniny rozpuszczalników organicznych zawierające węglowodory aromatyczne wykazujące działanie rakotwórcze; związki chemiczne występujące w przetwórstwie tworzyw sztucznych,</w:t>
      </w:r>
    </w:p>
    <w:p>
      <w:pPr>
        <w:pStyle w:val="Wypunktowanie"/>
        <w:numPr>
          <w:ilvl w:val="0"/>
          <w:numId w:val="3"/>
        </w:numPr>
        <w:ind w:left="1135" w:hanging="284"/>
        <w:rPr/>
      </w:pPr>
      <w:r>
        <w:rPr/>
        <w:t>czynniki fizyczne – tj. hałas, wibracja ogólna i miejscowa,</w:t>
      </w:r>
    </w:p>
    <w:p>
      <w:pPr>
        <w:pStyle w:val="Wypunktowanie"/>
        <w:numPr>
          <w:ilvl w:val="0"/>
          <w:numId w:val="3"/>
        </w:numPr>
        <w:ind w:left="1135" w:hanging="284"/>
        <w:rPr/>
      </w:pPr>
      <w:r>
        <w:rPr/>
        <w:t>pyły – zawierające wolną krystaliczną krzemionkę, pyły drewna twardego, pyły włókien mineralnych, pył azbestu, pyły organiczne pochodzenia roślinnego i zwierzęcego,</w:t>
      </w:r>
    </w:p>
    <w:p>
      <w:pPr>
        <w:pStyle w:val="Wypunktowanie"/>
        <w:numPr>
          <w:ilvl w:val="0"/>
          <w:numId w:val="3"/>
        </w:numPr>
        <w:ind w:left="1135" w:hanging="284"/>
        <w:rPr/>
      </w:pPr>
      <w:r>
        <w:rPr/>
        <w:t>czynniki biologiczne – bakterie, wirusy, grzyby i pasożyty.</w:t>
      </w:r>
    </w:p>
    <w:p>
      <w:pPr>
        <w:pStyle w:val="Akapit"/>
        <w:rPr/>
      </w:pPr>
      <w:r>
        <w:rPr/>
        <w:t>W roku 2011 na terenie miasta przeprowadzono 357 kontroli. Na podstawie prowadzonego nadzoru oraz przeprowadzonych badań i pomiarów środowiska pracy stwierdzono, że w warunkach przekroczenia NDS lub NDN czynników szkodliwych dla zdrowia pracowało 2,7% ogółu zatrudnionych. Przekroczenia dotyczyły głównie hałasu, pyłów i wibracji. Występowały one najczęściej w przemyśle  metalowym, elektromaszynowym oraz w budownictwie.</w:t>
      </w:r>
    </w:p>
    <w:p>
      <w:pPr>
        <w:pStyle w:val="Akapit"/>
        <w:rPr/>
      </w:pPr>
      <w:r>
        <w:rPr/>
        <w:t>Kontrolą objęto także placówki służby zdrowia i uczelnie wyższe w związku z oceną narażenia zawodowego w zakresie zagrożeń chemicznych i biologicznych. Zalecenia pokontrolne dotyczyły braku lub nieprawidłowości w ocenie ryzyka zawodowego dotyczącego narażenia na czynniki biologiczne, braku szkoleń z zakresu narażenia na czynniki biologiczne, braku stosownego znaku ostrzegającego przed zagrożeniem biologicznym na stanowiskach pracy, braku procedur i instrukcji pracy z czynnikami biologicznymi.</w:t>
      </w:r>
    </w:p>
    <w:p>
      <w:pPr>
        <w:pStyle w:val="Akapit"/>
        <w:rPr/>
      </w:pPr>
      <w:r>
        <w:rPr/>
        <w:t>Najczęściej stosowanymi zabezpieczeniami pracowników przed działaniem czynników szkodliwych dla zdrowia były:</w:t>
      </w:r>
    </w:p>
    <w:p>
      <w:pPr>
        <w:pStyle w:val="Wypunktowanie"/>
        <w:numPr>
          <w:ilvl w:val="0"/>
          <w:numId w:val="3"/>
        </w:numPr>
        <w:ind w:left="1135" w:hanging="284"/>
        <w:rPr/>
      </w:pPr>
      <w:r>
        <w:rPr/>
        <w:t>hermetyzacja procesów technologicznych,</w:t>
      </w:r>
    </w:p>
    <w:p>
      <w:pPr>
        <w:pStyle w:val="Wypunktowanie"/>
        <w:numPr>
          <w:ilvl w:val="0"/>
          <w:numId w:val="3"/>
        </w:numPr>
        <w:ind w:left="1135" w:hanging="284"/>
        <w:rPr/>
      </w:pPr>
      <w:r>
        <w:rPr/>
        <w:t>wentylacja ogólna i miejscowa, klimatyzacja,</w:t>
      </w:r>
    </w:p>
    <w:p>
      <w:pPr>
        <w:pStyle w:val="Wypunktowanie"/>
        <w:numPr>
          <w:ilvl w:val="0"/>
          <w:numId w:val="3"/>
        </w:numPr>
        <w:ind w:left="1135" w:hanging="284"/>
        <w:rPr/>
      </w:pPr>
      <w:r>
        <w:rPr/>
        <w:t>stosowanie ochron osobistych z certyfikatem Centralnego Instytutu Ochrony Pracy,</w:t>
      </w:r>
    </w:p>
    <w:p>
      <w:pPr>
        <w:pStyle w:val="Wypunktowanie"/>
        <w:numPr>
          <w:ilvl w:val="0"/>
          <w:numId w:val="3"/>
        </w:numPr>
        <w:ind w:left="1135" w:hanging="284"/>
        <w:rPr/>
      </w:pPr>
      <w:r>
        <w:rPr/>
        <w:t>właściwa organizacja pracy ( np. rotacja pracowników).</w:t>
      </w:r>
    </w:p>
    <w:p>
      <w:pPr>
        <w:pStyle w:val="Akapit"/>
        <w:rPr/>
      </w:pPr>
      <w:r>
        <w:rPr/>
        <w:t>Warunki sanitarno –higieniczne kontrolowanych zakładów były bardzo zróżnicowane. Istniały zakłady, w których nie było zastrzeżeń oraz takie, w których stwierdzono uchybienia.</w:t>
      </w:r>
    </w:p>
    <w:p>
      <w:pPr>
        <w:pStyle w:val="Akapit"/>
        <w:rPr/>
      </w:pPr>
      <w:r>
        <w:rPr/>
        <w:t>W związku ze stwierdzonymi uchybieniami tj. brakiem badań środowiska pracy, badań lekarskich pracowników, kart charakterystyki oraz spisów stosowanych substancji i mieszanin  chemicznych, złym stanem sanitarno – technicznym pomieszczeń pracy i zaplecza sanitarnego, wydano stosowne decyzje administracyjne. Jednocześnie należy stwierdzić, że pracownicy w większości objęci byli profilaktyczną opieką lekarską oraz zapoznani z oceną ryzyka zawodowego na stanowiskach pracy.</w:t>
      </w:r>
    </w:p>
    <w:p>
      <w:pPr>
        <w:pStyle w:val="Akapit"/>
        <w:rPr/>
      </w:pPr>
      <w:r>
        <w:rPr/>
        <w:t>Skutkami biologicznymi narażenia zawodowego na czynniki szkodliwe dla zdrowia w środowisku pracy były choroby zawodowe. W roku 2011 zgłoszono 43 sprawy dotyczące chorób zawodowych. W 32 przypadkach wydano decyzje o stwierdzeniu choroby zawodowej (w tym rozpatrzono podejrzenia zgłoszone w 2010r.). Najliczniejszą grupę stanowiły choroby zakaźne lub pasożytnicze albo ich następstwa (21,9%). Drugie, co do częstości występowania, były choroby skóry (18,7% ogółu zachorowań).  Trzecie, co do częstości występowania, były przewlekłe choroby układu ruchu wywołane sposobem wykonywania pracy (12,5%). Kolejne miejsce zajmował obustronny trwały odbiorczy ubytek słuchu typu ślimakowego lub czuciowo-nerwowego spowodowany hałasem, wyrażony podwyższeniem progu słuchu o wielkości co najmniej 45 dB w uchu lepiej słyszącym, obliczony jako średnia arytmetyczna dla częstotliwości audiometrycznych 1, 2 i 3 kHz oraz przewlekłe choroby obwodowego układu nerwowego wywołane sposobem wykonywania pracy (po 9,3 % ogółu zachorowań).</w:t>
      </w:r>
    </w:p>
    <w:p>
      <w:pPr>
        <w:pStyle w:val="Akapit"/>
        <w:rPr/>
      </w:pPr>
      <w:r>
        <w:rPr/>
        <w:t>Pozostały odsetek stanowiły takie choroby jak: pylice płuc, alergiczny nieżyt nosa, przewlekłe choroby narządu głosu spowodowane nadmiernym wysiłkiem głosowym, trwającym co najmniej 15 lat oraz choroby układu wzrokowego wywołane czynnikami fizycznymi, chemicznymi lub biologicznymi (po 6,3%), a także astma oskrzelowa (3,1%).</w:t>
      </w:r>
    </w:p>
    <w:p>
      <w:pPr>
        <w:pStyle w:val="Akapit"/>
        <w:rPr/>
      </w:pPr>
      <w:r>
        <w:rPr/>
        <w:t>Największą liczbę chorób zawodowych stwierdzono w ochronie zdrowia. W tej grupie zawodowej w 2011 roku stwierdzono 6 przypadków gruźlicy oraz 1 przypadek stwierdzenia zawodowego zachorowania ze skutkiem śmiertelnym na grypę A/H1N1.</w:t>
      </w:r>
    </w:p>
    <w:p>
      <w:pPr>
        <w:pStyle w:val="Akapit"/>
        <w:rPr/>
      </w:pPr>
      <w:r>
        <w:rPr/>
        <w:t>W 2011 roku Państwowy Powiatowy Inspektor Sanitarny we Wrocławiu wydał 55 decyzji o braku podstaw do stwierdzenia chorób zawodowych  (w tym rozpatrzono podejrzenia zgłoszone w 2010r.). Wykonał również oceny środowiska pracy dla potrzeb jednostek orzekających oraz Inspektorów Sanitarnych na terenie kraju.</w:t>
      </w:r>
    </w:p>
    <w:p>
      <w:pPr>
        <w:pStyle w:val="Normal"/>
        <w:rPr/>
      </w:pPr>
      <w:r>
        <w:rPr/>
      </w:r>
      <w:r>
        <w:br w:type="page"/>
      </w:r>
    </w:p>
    <w:p>
      <w:pPr>
        <w:pStyle w:val="Dzia"/>
        <w:numPr>
          <w:ilvl w:val="0"/>
          <w:numId w:val="5"/>
        </w:numPr>
        <w:ind w:left="397" w:hanging="397"/>
        <w:rPr/>
      </w:pPr>
      <w:r>
        <w:rPr/>
        <w:t>Warunki sanitarne w placówkach oświatowo - wychowawczych.</w:t>
      </w:r>
    </w:p>
    <w:p>
      <w:pPr>
        <w:pStyle w:val="Akapit"/>
        <w:rPr/>
      </w:pPr>
      <w:r>
        <w:rPr/>
        <w:t>Na terenie miasta Wrocławia  w 2011 r. skontrolowano  212 placówek, w tym:</w:t>
      </w:r>
    </w:p>
    <w:p>
      <w:pPr>
        <w:pStyle w:val="Wypunktowanie"/>
        <w:numPr>
          <w:ilvl w:val="0"/>
          <w:numId w:val="3"/>
        </w:numPr>
        <w:ind w:left="1135" w:hanging="284"/>
        <w:rPr/>
      </w:pPr>
      <w:r>
        <w:rPr/>
        <w:t>26 żłobków ,</w:t>
      </w:r>
    </w:p>
    <w:p>
      <w:pPr>
        <w:pStyle w:val="Wypunktowanie"/>
        <w:numPr>
          <w:ilvl w:val="0"/>
          <w:numId w:val="3"/>
        </w:numPr>
        <w:ind w:left="1135" w:hanging="284"/>
        <w:rPr/>
      </w:pPr>
      <w:r>
        <w:rPr/>
        <w:t>36 przedszkoli,</w:t>
      </w:r>
    </w:p>
    <w:p>
      <w:pPr>
        <w:pStyle w:val="Wypunktowanie"/>
        <w:numPr>
          <w:ilvl w:val="0"/>
          <w:numId w:val="3"/>
        </w:numPr>
        <w:ind w:left="1135" w:hanging="284"/>
        <w:rPr/>
      </w:pPr>
      <w:r>
        <w:rPr/>
        <w:t>32 punkty przedszkolne,</w:t>
      </w:r>
    </w:p>
    <w:p>
      <w:pPr>
        <w:pStyle w:val="Wypunktowanie"/>
        <w:numPr>
          <w:ilvl w:val="0"/>
          <w:numId w:val="3"/>
        </w:numPr>
        <w:ind w:left="1135" w:hanging="284"/>
        <w:rPr/>
      </w:pPr>
      <w:r>
        <w:rPr/>
        <w:t>29 szkół podstawowych,</w:t>
      </w:r>
    </w:p>
    <w:p>
      <w:pPr>
        <w:pStyle w:val="Wypunktowanie"/>
        <w:numPr>
          <w:ilvl w:val="0"/>
          <w:numId w:val="3"/>
        </w:numPr>
        <w:ind w:left="1135" w:hanging="284"/>
        <w:rPr/>
      </w:pPr>
      <w:r>
        <w:rPr/>
        <w:t>12 gimnazjów,</w:t>
      </w:r>
    </w:p>
    <w:p>
      <w:pPr>
        <w:pStyle w:val="Wypunktowanie"/>
        <w:numPr>
          <w:ilvl w:val="0"/>
          <w:numId w:val="3"/>
        </w:numPr>
        <w:ind w:left="1135" w:hanging="284"/>
        <w:rPr/>
      </w:pPr>
      <w:r>
        <w:rPr/>
        <w:t>1 liceum ogólnokształcące,</w:t>
      </w:r>
    </w:p>
    <w:p>
      <w:pPr>
        <w:pStyle w:val="Wypunktowanie"/>
        <w:numPr>
          <w:ilvl w:val="0"/>
          <w:numId w:val="3"/>
        </w:numPr>
        <w:ind w:left="1135" w:hanging="284"/>
        <w:rPr/>
      </w:pPr>
      <w:r>
        <w:rPr/>
        <w:t>1 ponadgimnazjalną szkołę zawodową,</w:t>
      </w:r>
    </w:p>
    <w:p>
      <w:pPr>
        <w:pStyle w:val="Wypunktowanie"/>
        <w:numPr>
          <w:ilvl w:val="0"/>
          <w:numId w:val="3"/>
        </w:numPr>
        <w:ind w:left="1135" w:hanging="284"/>
        <w:rPr/>
      </w:pPr>
      <w:r>
        <w:rPr/>
        <w:t>4 szkoły policealne,</w:t>
      </w:r>
    </w:p>
    <w:p>
      <w:pPr>
        <w:pStyle w:val="Wypunktowanie"/>
        <w:numPr>
          <w:ilvl w:val="0"/>
          <w:numId w:val="3"/>
        </w:numPr>
        <w:ind w:left="1135" w:hanging="284"/>
        <w:rPr/>
      </w:pPr>
      <w:r>
        <w:rPr/>
        <w:t>13 zespołów szkół,</w:t>
      </w:r>
    </w:p>
    <w:p>
      <w:pPr>
        <w:pStyle w:val="Wypunktowanie"/>
        <w:numPr>
          <w:ilvl w:val="0"/>
          <w:numId w:val="3"/>
        </w:numPr>
        <w:ind w:left="1135" w:hanging="284"/>
        <w:rPr/>
      </w:pPr>
      <w:r>
        <w:rPr/>
        <w:t>6 szkół wyższych ( 29 obiektów),</w:t>
      </w:r>
    </w:p>
    <w:p>
      <w:pPr>
        <w:pStyle w:val="Wypunktowanie"/>
        <w:numPr>
          <w:ilvl w:val="0"/>
          <w:numId w:val="3"/>
        </w:numPr>
        <w:ind w:left="1135" w:hanging="284"/>
        <w:rPr/>
      </w:pPr>
      <w:r>
        <w:rPr/>
        <w:t>4 domy studenckie,</w:t>
      </w:r>
    </w:p>
    <w:p>
      <w:pPr>
        <w:pStyle w:val="Wypunktowanie"/>
        <w:numPr>
          <w:ilvl w:val="0"/>
          <w:numId w:val="3"/>
        </w:numPr>
        <w:ind w:left="1135" w:hanging="284"/>
        <w:rPr/>
      </w:pPr>
      <w:r>
        <w:rPr/>
        <w:t>1 internat,</w:t>
      </w:r>
    </w:p>
    <w:p>
      <w:pPr>
        <w:pStyle w:val="Wypunktowanie"/>
        <w:numPr>
          <w:ilvl w:val="0"/>
          <w:numId w:val="3"/>
        </w:numPr>
        <w:ind w:left="1135" w:hanging="284"/>
        <w:rPr/>
      </w:pPr>
      <w:r>
        <w:rPr/>
        <w:t>1 młodzieżowy ośrodek szkolno-wychowawczy,</w:t>
      </w:r>
    </w:p>
    <w:p>
      <w:pPr>
        <w:pStyle w:val="Wypunktowanie"/>
        <w:numPr>
          <w:ilvl w:val="0"/>
          <w:numId w:val="3"/>
        </w:numPr>
        <w:ind w:left="1135" w:hanging="284"/>
        <w:rPr/>
      </w:pPr>
      <w:r>
        <w:rPr/>
        <w:t>1 specjalny ośrodek szkolno-wychowawczy,</w:t>
      </w:r>
    </w:p>
    <w:p>
      <w:pPr>
        <w:pStyle w:val="Wypunktowanie"/>
        <w:numPr>
          <w:ilvl w:val="0"/>
          <w:numId w:val="3"/>
        </w:numPr>
        <w:ind w:left="1135" w:hanging="284"/>
        <w:rPr/>
      </w:pPr>
      <w:r>
        <w:rPr/>
        <w:t>3 domy dziecka,</w:t>
      </w:r>
    </w:p>
    <w:p>
      <w:pPr>
        <w:pStyle w:val="Wypunktowanie"/>
        <w:numPr>
          <w:ilvl w:val="0"/>
          <w:numId w:val="3"/>
        </w:numPr>
        <w:ind w:left="1135" w:hanging="284"/>
        <w:rPr/>
      </w:pPr>
      <w:r>
        <w:rPr/>
        <w:t>1 placówkę opiekuńczo-wychowawczą wsparcia dziennego,</w:t>
      </w:r>
    </w:p>
    <w:p>
      <w:pPr>
        <w:pStyle w:val="Wypunktowanie"/>
        <w:numPr>
          <w:ilvl w:val="0"/>
          <w:numId w:val="3"/>
        </w:numPr>
        <w:ind w:left="1135" w:hanging="284"/>
        <w:rPr/>
      </w:pPr>
      <w:r>
        <w:rPr/>
        <w:t>2 placówki wychowania pozaszkolnego,</w:t>
      </w:r>
    </w:p>
    <w:p>
      <w:pPr>
        <w:pStyle w:val="Wypunktowanie"/>
        <w:numPr>
          <w:ilvl w:val="0"/>
          <w:numId w:val="3"/>
        </w:numPr>
        <w:ind w:left="1135" w:hanging="284"/>
        <w:rPr/>
      </w:pPr>
      <w:r>
        <w:rPr/>
        <w:t>39 placówek sezonowych.</w:t>
      </w:r>
    </w:p>
    <w:p>
      <w:pPr>
        <w:pStyle w:val="Akapit"/>
        <w:rPr/>
      </w:pPr>
      <w:r>
        <w:rPr/>
        <w:t>Przedmiotem oceny w czasie kontroli sanitarnych były :</w:t>
      </w:r>
    </w:p>
    <w:p>
      <w:pPr>
        <w:pStyle w:val="Wypunktowanie"/>
        <w:numPr>
          <w:ilvl w:val="0"/>
          <w:numId w:val="3"/>
        </w:numPr>
        <w:ind w:left="1135" w:hanging="284"/>
        <w:rPr/>
      </w:pPr>
      <w:r>
        <w:rPr/>
        <w:t>stan techniczny i sanitarny pomieszczeń,</w:t>
      </w:r>
    </w:p>
    <w:p>
      <w:pPr>
        <w:pStyle w:val="Wypunktowanie"/>
        <w:numPr>
          <w:ilvl w:val="0"/>
          <w:numId w:val="3"/>
        </w:numPr>
        <w:ind w:left="1135" w:hanging="284"/>
        <w:rPr/>
      </w:pPr>
      <w:r>
        <w:rPr/>
        <w:t>ilość i jakość urządzeń sanitarnych,</w:t>
      </w:r>
    </w:p>
    <w:p>
      <w:pPr>
        <w:pStyle w:val="Wypunktowanie"/>
        <w:numPr>
          <w:ilvl w:val="0"/>
          <w:numId w:val="3"/>
        </w:numPr>
        <w:ind w:left="1135" w:hanging="284"/>
        <w:rPr/>
      </w:pPr>
      <w:r>
        <w:rPr/>
        <w:t>prawidłowe meble dostosowane do wzrostu dzieci i młodzieży,</w:t>
      </w:r>
    </w:p>
    <w:p>
      <w:pPr>
        <w:pStyle w:val="Wypunktowanie"/>
        <w:numPr>
          <w:ilvl w:val="0"/>
          <w:numId w:val="3"/>
        </w:numPr>
        <w:ind w:left="1135" w:hanging="284"/>
        <w:rPr/>
      </w:pPr>
      <w:r>
        <w:rPr/>
        <w:t>posiadanie przez placówki atestów /certyfikatów na sprzęt meblowy i sportowy,</w:t>
      </w:r>
    </w:p>
    <w:p>
      <w:pPr>
        <w:pStyle w:val="Wypunktowanie"/>
        <w:numPr>
          <w:ilvl w:val="0"/>
          <w:numId w:val="3"/>
        </w:numPr>
        <w:ind w:left="1135" w:hanging="284"/>
        <w:rPr/>
      </w:pPr>
      <w:r>
        <w:rPr/>
        <w:t>prawidłowo ułożone tygodniowe  rozkłady zajęć lekcyjnych,</w:t>
      </w:r>
    </w:p>
    <w:p>
      <w:pPr>
        <w:pStyle w:val="Wypunktowanie"/>
        <w:numPr>
          <w:ilvl w:val="0"/>
          <w:numId w:val="3"/>
        </w:numPr>
        <w:ind w:left="1135" w:hanging="284"/>
        <w:rPr/>
      </w:pPr>
      <w:r>
        <w:rPr/>
        <w:t>właściwe oświetlenie sztuczne,</w:t>
      </w:r>
    </w:p>
    <w:p>
      <w:pPr>
        <w:pStyle w:val="Wypunktowanie"/>
        <w:numPr>
          <w:ilvl w:val="0"/>
          <w:numId w:val="3"/>
        </w:numPr>
        <w:ind w:left="1135" w:hanging="284"/>
        <w:rPr/>
      </w:pPr>
      <w:r>
        <w:rPr/>
        <w:t>posiadanie infrastruktury do prowadzenia zajęć wychowania fizycznego,</w:t>
      </w:r>
    </w:p>
    <w:p>
      <w:pPr>
        <w:pStyle w:val="Wypunktowanie"/>
        <w:numPr>
          <w:ilvl w:val="0"/>
          <w:numId w:val="3"/>
        </w:numPr>
        <w:ind w:left="1135" w:hanging="284"/>
        <w:rPr/>
      </w:pPr>
      <w:r>
        <w:rPr/>
        <w:t>przestrzeganie przepisów bhp w przypadku stosowania substancji chemicznych i ich mieszanin,</w:t>
      </w:r>
    </w:p>
    <w:p>
      <w:pPr>
        <w:pStyle w:val="Wypunktowanie"/>
        <w:numPr>
          <w:ilvl w:val="0"/>
          <w:numId w:val="3"/>
        </w:numPr>
        <w:ind w:left="1135" w:hanging="284"/>
        <w:rPr/>
      </w:pPr>
      <w:r>
        <w:rPr/>
        <w:t>opieka medyczna nad uczniami,</w:t>
      </w:r>
    </w:p>
    <w:p>
      <w:pPr>
        <w:pStyle w:val="Wypunktowanie"/>
        <w:numPr>
          <w:ilvl w:val="0"/>
          <w:numId w:val="3"/>
        </w:numPr>
        <w:ind w:left="1135" w:hanging="284"/>
        <w:rPr/>
      </w:pPr>
      <w:r>
        <w:rPr/>
        <w:t>prowadzenie dożywiania dzieci i młodzieży.</w:t>
      </w:r>
    </w:p>
    <w:p>
      <w:pPr>
        <w:pStyle w:val="Poddzia"/>
        <w:rPr/>
      </w:pPr>
      <w:r>
        <w:rPr/>
        <w:t>Charakterystyka poszczególnych grup obiektów</w:t>
      </w:r>
    </w:p>
    <w:p>
      <w:pPr>
        <w:pStyle w:val="Poddzia"/>
        <w:rPr/>
      </w:pPr>
      <w:r>
        <w:rPr/>
      </w:r>
    </w:p>
    <w:p>
      <w:pPr>
        <w:pStyle w:val="Poddzia"/>
        <w:rPr/>
      </w:pPr>
      <w:r>
        <w:rPr/>
        <w:t>Żłobki</w:t>
      </w:r>
    </w:p>
    <w:p>
      <w:pPr>
        <w:pStyle w:val="Akapit"/>
        <w:rPr/>
      </w:pPr>
      <w:r>
        <w:rPr/>
        <w:t xml:space="preserve">W 2011 r. z 31 żłobków objętych nadzorem skontrolowano 26. W żłobkach tych opiekę znalazło 1939 dzieci. Ogółem przeprowadzono 30 kontroli. </w:t>
      </w:r>
    </w:p>
    <w:p>
      <w:pPr>
        <w:pStyle w:val="Akapit"/>
        <w:rPr/>
      </w:pPr>
      <w:r>
        <w:rPr/>
        <w:t xml:space="preserve">Placówki te znajdowały się w budynkach przystosowanych, o dobrym standardzie techniczno-sanitarnym. Bieżący stan higieniczno-porządkowy nie budził zastrzeżeń. </w:t>
      </w:r>
    </w:p>
    <w:p>
      <w:pPr>
        <w:pStyle w:val="Akapit"/>
        <w:rPr/>
      </w:pPr>
      <w:r>
        <w:rPr/>
        <w:t xml:space="preserve">W 3 żłobkach stwierdzono: niewłaściwe oświetlenie sztuczne w pomieszczeniach stałego pobytu dzieci oraz brak certyfikowanego sprzętu meblowego dla dzieci. Wszczęto postępowanie administracyjne zakończone wydaniem decyzji. We wszystkich skontrolowanych żłobkach place zabaw w sposób właściwy zabezpieczono przed zanieczyszczeniem ich odchodami zwierzęcymi. Stan sanitarno-techniczny urządzeń zabawowych stanowiących wyposażenie placów zabaw nie budził zastrzeżeń. W związku z wejściem przepisów wykonawczych do ustawy z dnia 4 lutego 2011r. o opiece nad dziećmi w wieku do lat 3, 15 żłobków zostało zarejestrowanych w Wydziale Zdrowia Urzędu Miasta Wrocławia uzyskując jednocześnie pozytywną opinię sanitarną.  </w:t>
      </w:r>
    </w:p>
    <w:p>
      <w:pPr>
        <w:pStyle w:val="Akapit"/>
        <w:rPr/>
      </w:pPr>
      <w:r>
        <w:rPr/>
        <w:t>We wszystkich skontrolowanych żłobkach zapewnione było wyżywienie dzieci. W 16 żłobkach znajdowały się bloki żywienia, w których na miejscu produkowano wszystkie posiłki podawane dzieciom do konsumpcji.</w:t>
      </w:r>
    </w:p>
    <w:p>
      <w:pPr>
        <w:pStyle w:val="Akapit"/>
        <w:rPr/>
      </w:pPr>
      <w:r>
        <w:rPr/>
        <w:t>W nowopowstałych niepublicznych żłobkach oraz klubikach malucha wprowadzono inne formy żywienia takie jak: gotowe posiłki dostarczane przez zakłady cateringowe dzieciom do konsumpcji, posiłki dostarczane indywidualnie przez rodziców dla ich dzieci oraz potrawy przygotowywane przez personel żłobka. W związku z tym w placówkach tych zostały zorganizowane wydawalnie posiłków lub stołówki zależne. We wszystkich żłobkach do spożywania posiłków wydzielono jadalnie funkcjonujące przy salach pobytu dzieci. Potrawy podawano w naczyniach stołowych wielokrotnego użytku lub w naczyniach jednorazowych. Stan sanitarno – techniczny bloków żywienia w żłobkach był zadowalający. Ogółem przeprowadzono 38 kontroli. 16 bloków żywienia uzyskało decyzje zatwierdzenia i wpisy do rejestru zakładów podlegających urzędowej kontroli organów PIS. W 31 zakładach opracowana była dokumentacja i wdrożono zasady GHP/GMP oraz  system HACCP. Kontrole sanitarne potwierdzały przestrzeganie zasady  dokumentowania kontroli jakości żywności oraz identyfikacji producentów i dostawców środków spożywczych.</w:t>
      </w:r>
    </w:p>
    <w:p>
      <w:pPr>
        <w:pStyle w:val="Poddzia"/>
        <w:rPr/>
      </w:pPr>
      <w:r>
        <w:rPr/>
        <w:t>Przedszkola</w:t>
      </w:r>
    </w:p>
    <w:p>
      <w:pPr>
        <w:pStyle w:val="Akapit"/>
        <w:rPr/>
      </w:pPr>
      <w:r>
        <w:rPr/>
        <w:t>W roku sprawozdawczym skontrolowano 36 przedszkoli i 32 punkty przedszkolne na 184 objęte ewidencją. W skontrolowanych placówkach opieką i nauką objętych było 5354 dzieci. Ogółem przeprowadzono 81 kontroli.</w:t>
      </w:r>
    </w:p>
    <w:p>
      <w:pPr>
        <w:pStyle w:val="Akapit"/>
        <w:rPr/>
      </w:pPr>
      <w:r>
        <w:rPr/>
        <w:t xml:space="preserve">Zły stan sanitarno- techniczny budynków odnotowano w: </w:t>
      </w:r>
    </w:p>
    <w:p>
      <w:pPr>
        <w:pStyle w:val="Akapit"/>
        <w:rPr/>
      </w:pPr>
      <w:r>
        <w:rPr/>
        <w:t>- Przedszkolu Nr 56 we Wrocławiu ul. Wałbrzyska 16, gdzie stwierdzono zniszczone ściany, podłogi w pomieszczeniach stałego pobytu dzieci i w sanitariatach, bardzo zły stan techniczny ściany frontowej budynku stanowiący zagrożenie dla bezpieczeństwa dzieci,</w:t>
      </w:r>
    </w:p>
    <w:p>
      <w:pPr>
        <w:pStyle w:val="Akapit"/>
        <w:rPr/>
      </w:pPr>
      <w:r>
        <w:rPr/>
        <w:t xml:space="preserve">- Przedszkolu Nr 57 we Wrocławiu ul. Chorzowska 55, gdzie stwierdzono zły stan sanitarno-techniczny pomieszczeń i urządzeń sanitarnych dla dzieci na I piętrze.  </w:t>
      </w:r>
    </w:p>
    <w:p>
      <w:pPr>
        <w:pStyle w:val="Akapit"/>
        <w:rPr/>
      </w:pPr>
      <w:r>
        <w:rPr/>
        <w:t>Nieprawidłowości w zakresie niewłaściwego: oświetlenia sztucznego w salach zajęć dla dzieci, przechowywania</w:t>
      </w:r>
      <w:r>
        <w:rPr>
          <w:i/>
        </w:rPr>
        <w:t xml:space="preserve"> </w:t>
      </w:r>
      <w:r>
        <w:rPr/>
        <w:t>leżaków, złego stanu technicznego podłóg i ścian, stolarki okiennej i drzwiowej, urządzeń na placu zabaw oraz niewłaściwego stanu technicznego nawierzchni drogi w obrębie placówki  stwierdzono w 7 placówkach. We wszystkich placówkach wszczęto postępowanie administracyjne zakończone wystawieniem decyzji.</w:t>
      </w:r>
    </w:p>
    <w:p>
      <w:pPr>
        <w:pStyle w:val="Akapit"/>
        <w:rPr/>
      </w:pPr>
      <w:r>
        <w:rPr/>
        <w:t xml:space="preserve">W żadnym z nadzorowanych przedszkoli nie stwierdzono niewłaściwych warunków do utrzymania higieny. Na 68 skontrolowanych placówek 62 posiadały place zabaw lub tereny rekreacyjne prawidłowo urządzone i zabezpieczone. W 1 placówce stwierdzono brak zabezpieczenia piaskownic przed zanieczyszczeniem odchodami zwierzęcymi; uchybienie usunięto.    </w:t>
      </w:r>
    </w:p>
    <w:p>
      <w:pPr>
        <w:pStyle w:val="Akapit"/>
        <w:rPr/>
      </w:pPr>
      <w:r>
        <w:rPr/>
        <w:t xml:space="preserve">Ergonomia mebli przedszkolnych była przedmiotem zagadnień kontrolnych w 17 przedszkolach i punktach przedszkolnych. Ogółem skontrolowano 200 stanowisk. Nieprawidłowości nie stwierdzono. </w:t>
      </w:r>
    </w:p>
    <w:p>
      <w:pPr>
        <w:pStyle w:val="Akapit"/>
        <w:rPr/>
      </w:pPr>
      <w:r>
        <w:rPr/>
        <w:t xml:space="preserve">W 2011 r. utworzono 5 przedszkoli i 30 punktów przedszkolnych. Placówki te zlokalizowano w budynkach nowopowstałych i już istniejących. </w:t>
      </w:r>
    </w:p>
    <w:p>
      <w:pPr>
        <w:pStyle w:val="Akapit"/>
        <w:rPr/>
      </w:pPr>
      <w:r>
        <w:rPr/>
        <w:t>Skontrolowano 111 stołówek w przedszkolach. Przeprowadzono w nich 157 kontroli. W tej liczbie mieszczą się bloki żywienia, w których produkowano na miejscu posiłki dla dzieci oraz  stołówki zależne wydające dzieciom gotowe posiłki dostarczane przez firmy cateringowe. W stołówkach zależnych, wydających dzieciom gotowe posiłki przeprowadzono 74 kontrole. W związku z brakiem wydzielonych i wyposażonych zmywalni naczyń stołowych w większości tych zakładów posiłki dla dzieci wydawano w naczyniach jednorazowego użytku. Podczas kontroli poddawano ocenie jadłospisy dekadowe posiłków dla dzieci. Stwierdzono, że ułożone były w oparciu o zasady racjonalnego żywienia.</w:t>
      </w:r>
    </w:p>
    <w:p>
      <w:pPr>
        <w:pStyle w:val="Akapit"/>
        <w:rPr/>
      </w:pPr>
      <w:r>
        <w:rPr/>
        <w:t>W stołówkach przedszkolnych zostały opracowane oraz wdrożone procedury i instrukcje dobrej praktyki higienicznej (GHP), a produkcja posiłków odbywała się zgodnie z zasadami dobrej praktyki produkcyjnej (GMP). W 70 % stołówek w przedszkolach i „punktach przedszkolnych” wdrożony został system HACCP.</w:t>
      </w:r>
    </w:p>
    <w:p>
      <w:pPr>
        <w:pStyle w:val="Akapit"/>
        <w:rPr/>
      </w:pPr>
      <w:r>
        <w:rPr/>
        <w:t>W czasie kontroli stwierdzono nieprawidłowości, które mogły mieć wpływ na bezpieczeństwo produkowanych posiłków dla dzieci. Uchybienia dotyczyły złego stanu sanitarno-technicznego pomieszczeń, urządzeń i wyposażenia, nieprawidłowego układu funkcjonalnego pomieszczeń, który utrudniał zabezpieczenie żywności przed zanieczyszczeniami krzyżowymi oraz braku prawidłowych warunków do mycia  naczyń i sprzętów, a także błędów technologicznych popełnianych przez personel. Wydano 26 decyzji administracyjnych.</w:t>
      </w:r>
    </w:p>
    <w:p>
      <w:pPr>
        <w:pStyle w:val="Poddzia"/>
        <w:rPr/>
      </w:pPr>
      <w:r>
        <w:rPr/>
        <w:t>Szkoły podstawowe, gimnazja, szkoły ponadgimnazjalne</w:t>
      </w:r>
    </w:p>
    <w:p>
      <w:pPr>
        <w:pStyle w:val="Akapit"/>
        <w:rPr/>
      </w:pPr>
      <w:r>
        <w:rPr/>
        <w:t>Ze wszystkich 181 objętych ewidencją szkół skontrolowano 60 placówek. Ogółem przeprowadzono 76 kontroli.</w:t>
      </w:r>
    </w:p>
    <w:p>
      <w:pPr>
        <w:pStyle w:val="Akapit"/>
        <w:rPr/>
      </w:pPr>
      <w:r>
        <w:rPr/>
        <w:t xml:space="preserve">Do skontrolowanych 29 szkół podstawowych, 12 gimnazjów, 1 liceum ogólnokształcącego, 1 ponadgimnazjalnej szkoły zawodowej, 4 szkół policealnych i 13 zespołów szkół uczęszczało 23852 uczniów. </w:t>
      </w:r>
    </w:p>
    <w:p>
      <w:pPr>
        <w:pStyle w:val="Akapit"/>
        <w:rPr/>
      </w:pPr>
      <w:r>
        <w:rPr/>
        <w:t>Budynki w złym stanie technicznym odnotowano w 4 placówkach:</w:t>
      </w:r>
    </w:p>
    <w:p>
      <w:pPr>
        <w:pStyle w:val="Wypunktowanie2"/>
        <w:numPr>
          <w:ilvl w:val="0"/>
          <w:numId w:val="2"/>
        </w:numPr>
        <w:ind w:left="397" w:hanging="284"/>
        <w:rPr/>
      </w:pPr>
      <w:r>
        <w:rPr/>
        <w:t>w Szkole Podstawowej Nr 61 we Wrocławiu ul. Skarbowców 8 stwierdzono zły stan sanitarno-techniczny ścian, podłóg, stolarki drzwiowej: sanitariatów uczniowskich, ciągów komunikacyjnych i bloku sportowego oraz niewłaściwe oświetlenie sztuczne pomieszczeń dydaktycznych i niekompletne ogrodzenie terenu szkoły,</w:t>
      </w:r>
    </w:p>
    <w:p>
      <w:pPr>
        <w:pStyle w:val="Wypunktowanie2"/>
        <w:numPr>
          <w:ilvl w:val="0"/>
          <w:numId w:val="2"/>
        </w:numPr>
        <w:ind w:left="397" w:hanging="284"/>
        <w:rPr/>
      </w:pPr>
      <w:r>
        <w:rPr/>
        <w:t>w Szkole Podstawowej Nr 96 we Wrocławiu ul. Krakowska 2 stwierdzono zły stan sanitarno-techniczny ścian i sufitów ciągów komunikacyjnych, pomieszczeń higieniczno-sanitarnych bloku sportowego, brak wentylacji mechanicznej w pomieszczeniach higieniczno-sanitarnych bloku sportowego, niewłaściwe oświetlenie pomieszczeń dydaktycznych,</w:t>
      </w:r>
    </w:p>
    <w:p>
      <w:pPr>
        <w:pStyle w:val="Wypunktowanie2"/>
        <w:numPr>
          <w:ilvl w:val="0"/>
          <w:numId w:val="2"/>
        </w:numPr>
        <w:ind w:left="397" w:hanging="284"/>
        <w:rPr/>
      </w:pPr>
      <w:r>
        <w:rPr/>
        <w:t xml:space="preserve">w Gimnazjum Nr 14 we Wrocławiu ul. Kołłątaja 1-6 cały pion sanitarny dla chłopców wymaga kapitalnego remontu, </w:t>
      </w:r>
    </w:p>
    <w:p>
      <w:pPr>
        <w:pStyle w:val="Wypunktowanie2"/>
        <w:numPr>
          <w:ilvl w:val="0"/>
          <w:numId w:val="2"/>
        </w:numPr>
        <w:ind w:left="397" w:hanging="284"/>
        <w:rPr/>
      </w:pPr>
      <w:r>
        <w:rPr/>
        <w:t>w Zespole Szkolno-Przedszkolnym Nr 8 we Wrocławiu ul. Składowa 2/4 odnotowano zły stan sanitarno-techniczny podłóg parkietowych, niewłaściwe oświetlenie sztuczne w pomieszczeniach dydaktycznych oraz zły stan techniczny sanitariatów dla dziewcząt.</w:t>
      </w:r>
    </w:p>
    <w:p>
      <w:pPr>
        <w:pStyle w:val="Akapit"/>
        <w:rPr/>
      </w:pPr>
      <w:r>
        <w:rPr/>
        <w:t>Dwie szkoły podstawowe i 1 zespół szkół nie zapewniły właściwych warunków do utrzymania higieny :</w:t>
      </w:r>
    </w:p>
    <w:p>
      <w:pPr>
        <w:pStyle w:val="Wypunktowanie2"/>
        <w:numPr>
          <w:ilvl w:val="0"/>
          <w:numId w:val="2"/>
        </w:numPr>
        <w:ind w:left="397" w:hanging="284"/>
        <w:rPr/>
      </w:pPr>
      <w:r>
        <w:rPr/>
        <w:t>Szkoła Podstawowa Nr 61 we Wrocławiu ul. Skarbowców 8 nie posiadała zachowanych standardów  dostępności do urządzeń sanitarnych,</w:t>
      </w:r>
    </w:p>
    <w:p>
      <w:pPr>
        <w:pStyle w:val="Wypunktowanie2"/>
        <w:numPr>
          <w:ilvl w:val="0"/>
          <w:numId w:val="2"/>
        </w:numPr>
        <w:ind w:left="397" w:hanging="284"/>
        <w:rPr/>
      </w:pPr>
      <w:r>
        <w:rPr/>
        <w:t>Szkoła Podstawowa Nr 18 we Wrocławiu ul. Poznańska 26 nie zapewniła ciepłej, bieżącej wody w sanitariatach uczniowskich,</w:t>
      </w:r>
    </w:p>
    <w:p>
      <w:pPr>
        <w:pStyle w:val="Wypunktowanie2"/>
        <w:numPr>
          <w:ilvl w:val="0"/>
          <w:numId w:val="2"/>
        </w:numPr>
        <w:ind w:left="397" w:hanging="284"/>
        <w:rPr/>
      </w:pPr>
      <w:r>
        <w:rPr/>
        <w:t>W Zespole Szkolno-Przedszkolnym Nr 11 we Wrocławiu ul. Strachocińska 155/157 brak ciepłej wody w sanitariatach przy sali gimnastycznej. We wszystkich wskazanych placówkach było prowadzone postępowanie administracyjne.</w:t>
      </w:r>
    </w:p>
    <w:p>
      <w:pPr>
        <w:pStyle w:val="Normal"/>
        <w:tabs>
          <w:tab w:val="clear" w:pos="709"/>
          <w:tab w:val="left" w:pos="1222" w:leader="none"/>
        </w:tabs>
        <w:jc w:val="both"/>
        <w:rPr/>
      </w:pPr>
      <w:r>
        <w:rPr/>
        <w:t>Przeprowadzone kontrole pozostałych placówek szkolnych wykazały nieprawidłowości w zakresie:</w:t>
      </w:r>
    </w:p>
    <w:p>
      <w:pPr>
        <w:pStyle w:val="Wypunktowanie"/>
        <w:numPr>
          <w:ilvl w:val="0"/>
          <w:numId w:val="3"/>
        </w:numPr>
        <w:ind w:left="1135" w:hanging="284"/>
        <w:rPr/>
      </w:pPr>
      <w:r>
        <w:rPr/>
        <w:t>brudnych ścian i sufitów,</w:t>
      </w:r>
    </w:p>
    <w:p>
      <w:pPr>
        <w:pStyle w:val="Wypunktowanie"/>
        <w:numPr>
          <w:ilvl w:val="0"/>
          <w:numId w:val="3"/>
        </w:numPr>
        <w:ind w:left="1135" w:hanging="284"/>
        <w:rPr/>
      </w:pPr>
      <w:r>
        <w:rPr/>
        <w:t>zniszczonych podłóg,</w:t>
      </w:r>
    </w:p>
    <w:p>
      <w:pPr>
        <w:pStyle w:val="Wypunktowanie"/>
        <w:numPr>
          <w:ilvl w:val="0"/>
          <w:numId w:val="3"/>
        </w:numPr>
        <w:ind w:left="1135" w:hanging="284"/>
        <w:rPr/>
      </w:pPr>
      <w:r>
        <w:rPr/>
        <w:t>wyeksploatowanej stolarki okiennej,</w:t>
      </w:r>
    </w:p>
    <w:p>
      <w:pPr>
        <w:pStyle w:val="Wypunktowanie"/>
        <w:numPr>
          <w:ilvl w:val="0"/>
          <w:numId w:val="3"/>
        </w:numPr>
        <w:ind w:left="1135" w:hanging="284"/>
        <w:rPr/>
      </w:pPr>
      <w:r>
        <w:rPr/>
        <w:t>zniszczonych i wyeksploatowanych pomieszczeń i urządzeń sanitarnych,</w:t>
      </w:r>
    </w:p>
    <w:p>
      <w:pPr>
        <w:pStyle w:val="Wypunktowanie"/>
        <w:numPr>
          <w:ilvl w:val="0"/>
          <w:numId w:val="3"/>
        </w:numPr>
        <w:ind w:left="1135" w:hanging="284"/>
        <w:rPr/>
      </w:pPr>
      <w:r>
        <w:rPr/>
        <w:t xml:space="preserve">niewłaściwego oświetlenia sztucznego pomieszczeń dydaktycznych, </w:t>
      </w:r>
    </w:p>
    <w:p>
      <w:pPr>
        <w:pStyle w:val="Wypunktowanie"/>
        <w:numPr>
          <w:ilvl w:val="0"/>
          <w:numId w:val="3"/>
        </w:numPr>
        <w:ind w:left="1135" w:hanging="284"/>
        <w:rPr/>
      </w:pPr>
      <w:r>
        <w:rPr/>
        <w:t>złego stanu sanitarno-technicznego sprzętu sportowego,</w:t>
      </w:r>
    </w:p>
    <w:p>
      <w:pPr>
        <w:pStyle w:val="Wypunktowanie"/>
        <w:numPr>
          <w:ilvl w:val="0"/>
          <w:numId w:val="3"/>
        </w:numPr>
        <w:ind w:left="1135" w:hanging="284"/>
        <w:rPr/>
      </w:pPr>
      <w:r>
        <w:rPr/>
        <w:t>braku zabezpieczenia przed nadmiernym nasłonecznieniem,</w:t>
      </w:r>
    </w:p>
    <w:p>
      <w:pPr>
        <w:pStyle w:val="Wypunktowanie"/>
        <w:numPr>
          <w:ilvl w:val="0"/>
          <w:numId w:val="3"/>
        </w:numPr>
        <w:ind w:left="1135" w:hanging="284"/>
        <w:rPr/>
      </w:pPr>
      <w:r>
        <w:rPr/>
        <w:t>złego stanu technicznego nawierzchni boiska szkolnego.</w:t>
      </w:r>
    </w:p>
    <w:p>
      <w:pPr>
        <w:pStyle w:val="Akapit"/>
        <w:rPr/>
      </w:pPr>
      <w:r>
        <w:rPr/>
        <w:t>Również w tych placówkach wszczęto postępowanie administracyjne zakończone wydaniem decyzji.</w:t>
      </w:r>
    </w:p>
    <w:p>
      <w:pPr>
        <w:pStyle w:val="Akapit"/>
        <w:rPr/>
      </w:pPr>
      <w:r>
        <w:rPr/>
        <w:t>Poprawę warunków nauki odnotowano w 1 szkole podstawowej, 2 gimnazjach i 2 zespołach szkolno-przedszkolnych w związku z wykonaniem obowiązków zawartych w decyzjach.</w:t>
      </w:r>
    </w:p>
    <w:p>
      <w:pPr>
        <w:pStyle w:val="Akapit"/>
        <w:rPr/>
      </w:pPr>
      <w:r>
        <w:rPr/>
        <w:t xml:space="preserve">Organizacja EURO 2012 we Wrocławiu spowodowała znaczne ograniczenie środków finansowych na realizację inwestycji i remontów placówek szkolnych. Jednakże z informacji uzyskanych od Wydziału Edukacji Urzędu Miasta Wrocławia wynika, iż w okresie wakacyjnym w wytypowanych placówkach będą realizowane prace w zakresie remontów dachów i bloków sportowych, wymiany instalacji elektrycznej i stolarki okiennej. </w:t>
      </w:r>
    </w:p>
    <w:p>
      <w:pPr>
        <w:pStyle w:val="Akapit"/>
        <w:rPr/>
      </w:pPr>
      <w:r>
        <w:rPr/>
        <w:t>W 2011 r. uległy likwidacji: Prywatna Szkoła Podstawowa „Helikon” we Wrocławiu ul. Wagonowa 12.</w:t>
      </w:r>
    </w:p>
    <w:p>
      <w:pPr>
        <w:pStyle w:val="Akapit"/>
        <w:rPr/>
      </w:pPr>
      <w:r>
        <w:rPr/>
        <w:t>Utworzone zostały: Szkoła BISC of Crakow sp. z o. o. międzynarodowa szkoła we Wrocławiu Al. Akacjowa 10-12, Zasadnicza Szkoła Zawodowa TEB Edukacja we Wrocławiu ul. Wagonowa 12 i Policealna Szkoła Informatyczna we Wrocławiu ul. Wejherowska 28.</w:t>
      </w:r>
    </w:p>
    <w:p>
      <w:pPr>
        <w:pStyle w:val="Akapit"/>
        <w:rPr/>
      </w:pPr>
      <w:r>
        <w:rPr/>
        <w:t>W 2011 r. ze środków budżetowych powstały 2 inwestycje: Zespół Szkolno-Przedszkolny Nr 16 we Wrocławiu ul. Wietrzna 50 oraz Przedszkole Nr 24, które weszło w skład Zespołu Szkolno-Przedszkolnego Nr 14 we Wrocławiu ul. Częstochowska 42.</w:t>
      </w:r>
    </w:p>
    <w:p>
      <w:pPr>
        <w:pStyle w:val="Akapit"/>
        <w:rPr/>
      </w:pPr>
      <w:r>
        <w:rPr/>
        <w:t>Podczas pełnionego nadzoru nad higieną procesu nauczania oceniono dostosowanie mebli do wzrostu uczniów w 10 szkołach (w 17 oddziałach skontrolowano 210 stanowisk; nieprawidłowości nie stwierdzono) oraz dokonano oceny rozkładów zajęć lekcyjnych w 28 szkołach (w 135 oddziałach nie stwierdzono nieprawidłowości).</w:t>
      </w:r>
    </w:p>
    <w:p>
      <w:pPr>
        <w:pStyle w:val="Akapit"/>
        <w:rPr/>
      </w:pPr>
      <w:r>
        <w:rPr/>
        <w:t>Kontrolę w zakresie nadzoru nad substancjami i mieszaninami chemicznymi przeprowadzono w 9 gimnazjach. Nieprawidłowości w zakresie oznakowania i przechowywania substancji i mieszanin chemicznych nie odnotowano. Wszystkie skontrolowane placówki posiadały spisy i karty charakterystyk stosowanych substancji chemicznych.</w:t>
      </w:r>
    </w:p>
    <w:p>
      <w:pPr>
        <w:pStyle w:val="Akapit"/>
        <w:rPr/>
      </w:pPr>
      <w:r>
        <w:rPr/>
        <w:t>53 skontrolowane placówki szkolne posiadały gabinety profilaktyki zdrowotnej. Zły stan sanitarno-techniczny ścian stwierdzono w 1 szkole. Wydano decyzję w celu poprawy istniejącego stanu. 1 szkoła podstawowa korzystała z gabinetu profilaktyki zdrowotnej w innej szkole, zaś 1 zespół szkół korzystał z przychodni rejonowej.</w:t>
      </w:r>
    </w:p>
    <w:p>
      <w:pPr>
        <w:pStyle w:val="Akapit"/>
        <w:rPr/>
      </w:pPr>
      <w:r>
        <w:rPr/>
        <w:t xml:space="preserve">Wśród skontrolowanych szkół 8 posiadało teren sportowy.  47 placówek szkolnych posiadało plac zabaw lub teren rekreacyjny oraz teren sportowy, a 3 - plac zabaw lub teren rekreacyjny. </w:t>
      </w:r>
    </w:p>
    <w:p>
      <w:pPr>
        <w:pStyle w:val="Akapit"/>
        <w:rPr/>
      </w:pPr>
      <w:r>
        <w:rPr/>
        <w:t xml:space="preserve">W 2 szkołach stan techniczny ogrodzenia terenu był niewłaściwy. Na polecenie Głównego Inspektora Sanitarnego dokonano oceny higieny procesów nauczania w 9 szkołach podstawowych. Ocenę przeprowadzono w oparciu o Poradnik do oceny higieny procesu nauczania – uczenia się w szkole podstawowej i dołączone formularze. Analiza procesu nauczania wykazała bardzo dobre warunki pobytu i nauki  we wszystkich skontrolowanych szkołach. Zagadnienia poruszane w ocenach dotyczyły małego fragmentu funkcjonowania szkół i w dużej części dotyczyły tematów oświatowych. Bardzo dobre oceny nie przekładały się na ogólny stan techniczny budynków szkolnych. </w:t>
      </w:r>
    </w:p>
    <w:p>
      <w:pPr>
        <w:pStyle w:val="Akapit"/>
        <w:rPr/>
      </w:pPr>
      <w:r>
        <w:rPr/>
        <w:t>W 2011r. skontrolowano 31 stołówek szkolnych. Przeprowadzono ogółem 49 kontroli sanitarnych, w tym 18 w stołówkach zależnych, w których wydawane były gotowe posiłki dostarczane przez firmy cateringowe. Posiłki dla dzieci planowano na podstawie jadłospisów  dekadowych, a te sprawdzane były w trakcie kontroli. Prowadzenie działalności w stołówkach szkolnych przekazywane było innym podmiotom gospodarczym, które rozszerzyły działalność  o produkcję posiłków również dla innych grup konsumentów. W wyniku kontroli najczęściej stwierdzano uchybienia dotyczące złego stanu technicznego pomieszczeń, urządzeń i wyposażenia oraz nieprawidłowego układu funkcjonalnego pomieszczeń, utrudniającego zabezpieczenie żywności przed zanieczyszczeniami krzyżowymi. W związku z tym w 17 zakładach prowadzone było postępowanie administracyjne mające na celu poprawę istniejącego stanu. W stołówkach szkolnych procedury i instrukcje GHP/GMP były opracowane i wdrożone we wszystkich obszarach, natomiast procedury oparte na zasadach systemu HACCP wdrożono w  ok. 53 % stołówek. We wszystkich zakładach prowadzona była dokumentacja dotycząca identyfikacji producentów i dostawców środków spożywczych oraz odbiorców gotowych wyrobów.</w:t>
      </w:r>
    </w:p>
    <w:p>
      <w:pPr>
        <w:pStyle w:val="Poddzia"/>
        <w:rPr/>
      </w:pPr>
      <w:r>
        <w:rPr/>
        <w:t>Internaty, bursy, domy studenckie, placówki z pobytem całodobowym, placówki opiekuńczo-wychowawcze wsparcia dziennego oraz placówki wychowania pozaszkolnego</w:t>
      </w:r>
    </w:p>
    <w:p>
      <w:pPr>
        <w:pStyle w:val="Akapit"/>
        <w:rPr/>
      </w:pPr>
      <w:r>
        <w:rPr/>
        <w:t>W okresie sprawozdawczym wśród 83 placówek w ewidencji (tj. 29 domów studenckich, 7 burs i internatów, 8 placówek z pobytem całodobowym, 24 placówek opiekuńczo</w:t>
      </w:r>
      <w:r>
        <w:rPr>
          <w:b/>
        </w:rPr>
        <w:t>-</w:t>
      </w:r>
      <w:r>
        <w:rPr/>
        <w:t xml:space="preserve">wychowawczych wsparcia dziennego, 15 placówek wychowania pozaszkolnego) skontrolowano:  4 domy studenckie, w których zakwaterowano 1176 studentów, 1 internat dla 126 uczniów, 2 placówki z pobytem całodobowym  zapewniające opiekę 49 uczniom, 1 placówkę opiekuńczo-wychowawczą dla 45 dzieci i 2 placówki wychowania pozaszkolnego, w których opiekę znalazło 399 dzieci i młodzieży. </w:t>
      </w:r>
    </w:p>
    <w:p>
      <w:pPr>
        <w:pStyle w:val="Akapit"/>
        <w:rPr/>
      </w:pPr>
      <w:r>
        <w:rPr/>
        <w:t>Przeprowadzono 12 kontroli.</w:t>
      </w:r>
    </w:p>
    <w:p>
      <w:pPr>
        <w:pStyle w:val="Akapit"/>
        <w:rPr/>
      </w:pPr>
      <w:r>
        <w:rPr/>
        <w:t>W 2 placówkach z pobytem całodobowym stwierdzono nieprawidłowości dotyczące ścian i sufitów, niewłaściwego oświetlenia sztucznego oraz braku dokumentacji medycznej do celów sanitarno-epidemiologicznych. Wszczęto postępowanie administracyjne i wydano decyzje.</w:t>
      </w:r>
    </w:p>
    <w:p>
      <w:pPr>
        <w:pStyle w:val="Akapit"/>
        <w:rPr/>
      </w:pPr>
      <w:r>
        <w:rPr/>
        <w:t>Likwidacji uległ Dom Słuchacza we Wrocławiu ul. Grabiszyńska 61/65. Utworzono 2 placówki wychowania pozaszkolnego: Szkołę Języka Angielskiego HELLO we Wrocławiu ul. Bujwida 34 i Szkołę Językową we Wrocławiu ul. Wejherowska 28 oraz 1 dom studencki T-22 Politechniki Wrocławskiej we Wrocławiu ul. Wróblewskiego 25.</w:t>
      </w:r>
    </w:p>
    <w:p>
      <w:pPr>
        <w:pStyle w:val="Akapit"/>
        <w:rPr/>
      </w:pPr>
      <w:r>
        <w:rPr/>
        <w:t>W wymienionych grupach obiektów prowadzone było żywienie dzieci i młodzieży. Stołówki funkcjonowały w internatach, zakładach specjalnych i wychowawczych. Przeprowadzono w nich 11 kontroli, w tym 4 w bursach i internatach  oraz 5 w stołówkach zakładów specjalnych i wychowawczych. W zakładach  tych produkowano i wydawano do konsumpcji dzieciom i młodzieży posiłki w ramach całodziennego wyżywienia. Część zakładów posiadała stołówki zależne, do których  posiłki były dostarczane przez firmy cateringowe. Wszystkie skontrolowane zakłady opracowały i wdrożyły procedury i instrukcje GHP i GMP oraz system HACCP.</w:t>
      </w:r>
    </w:p>
    <w:p>
      <w:pPr>
        <w:pStyle w:val="Akapit"/>
        <w:rPr/>
      </w:pPr>
      <w:r>
        <w:rPr/>
        <w:t>Ponadto  przeprowadzono 5  kontroli w stołówkach studenckich. Stwierdzono poprawę stanu technicznego tych zakładów.</w:t>
      </w:r>
    </w:p>
    <w:p>
      <w:pPr>
        <w:pStyle w:val="Poddzia"/>
        <w:rPr/>
      </w:pPr>
      <w:r>
        <w:rPr/>
        <w:t>Domy dziecka</w:t>
      </w:r>
    </w:p>
    <w:p>
      <w:pPr>
        <w:pStyle w:val="Akapit"/>
        <w:rPr/>
      </w:pPr>
      <w:r>
        <w:rPr/>
        <w:t xml:space="preserve">W 2011 r. skontrolowano 3 z 5 będących pod stałym nadzorem domów dziecka. W placówkach tych opieką objętych było  130 dzieci. Przeprowadzono 5 kontroli. W 1 domu dziecka odnotowano zły stan sanitarno-techniczny ścian i sufitu w pralni; wydano decyzję. Kontrole w pozostałych placówkach nie wykazały zaniedbań w zakresie stanu sanitarno-technicznego pomieszczeń mieszkalnych, sprzętu stanowiącego ich wyposażenie oraz otoczenia.  </w:t>
      </w:r>
    </w:p>
    <w:p>
      <w:pPr>
        <w:pStyle w:val="Akapit"/>
        <w:rPr/>
      </w:pPr>
      <w:r>
        <w:rPr/>
        <w:t>W budynkach zajmowanych przez Wielofunkcyjną Placówkę „Przyjazny Dom” we Wrocławiu ul. Chopina 9a, ul. Przejazdowa 10 i ul. Przejazdowa 14 utworzono: Całodobową Placówkę Opiekuńczo-Wychowawczą we Wrocławiu ul. Chopina 9a, Młodzieżową Grupę Usamodzielnienia prowadzoną przez Stowarzyszenie „Siemacha” GAMMA we Wrocławiu ul. Przejazdowa 10 i Młodzieżową Grupę Usamodzielnienia prowadzoną przez Stowarzyszenie „Siemacha” SIGMA we Wrocławiu ul. Przejazdowa 14.</w:t>
      </w:r>
    </w:p>
    <w:p>
      <w:pPr>
        <w:pStyle w:val="Akapit"/>
        <w:rPr/>
      </w:pPr>
      <w:r>
        <w:rPr/>
        <w:t xml:space="preserve">W domach dziecka dla dzieci starszych, wychowankowie uczestniczyli w przygotowywaniu posiłków (śniadań i kolacji) w ramach usamodzielnienia i przystosowania do życia w rodzinie. We wszystkich  zakładach opracowana była dokumentacja pod kątem wdrożenia zasad GHP/GMP oraz systemu HACCP. </w:t>
      </w:r>
    </w:p>
    <w:p>
      <w:pPr>
        <w:pStyle w:val="Poddzia"/>
        <w:rPr/>
      </w:pPr>
      <w:r>
        <w:rPr/>
        <w:t>Szkoły wyższe</w:t>
      </w:r>
    </w:p>
    <w:p>
      <w:pPr>
        <w:pStyle w:val="Akapit"/>
        <w:rPr/>
      </w:pPr>
      <w:r>
        <w:rPr/>
        <w:t>Skontrolowano 29 obiektów w 6 szkołach wyższych obejmując zakresem kontroli zarówno stan sanitarno-techniczny budynków, pomieszczeń dydaktycznych i węzłów sanitarnych, jak i stan oświetlenia sztucznego. Ogółem wykonano 32 kontrole. W nadzorowanych 3 obiektach Akademii Medycznej we Wrocławiu stwierdzono zły stan sanitarno-techniczny pomieszczeń dydaktycznych, ciągów komunikacyjnych, brak skutecznej wentylacji w salach ćwiczeń oraz brak dokumentacji medycznej do celów sanitarno-epidemiologicznych  pracowników. W 3 obiektach Politechniki Wrocławskiej we Wrocławiu odnotowano uchybienia dotyczące: brudnych ścian i sufitów w pracowniach studenckich, korytarzach i sanitariatach, niewłaściwej wentylacji i oświetlenia sztucznego pomieszczeń dydaktycznych oraz braku dokumentacji medycznej do celów sanitarno-epidemiologicznych pracowników. Brak dokumentacji medycznej do celów sanitarno-epidemiologicznych odnotowano również w 1 obiekcie Uniwersytetu Wrocławskiego we Wrocławiu. Wyżej wymienione nieprawidłowości były przedmiotem postępowania administracyjnego zakończonego wydaniem decyzji.</w:t>
      </w:r>
    </w:p>
    <w:p>
      <w:pPr>
        <w:pStyle w:val="Akapit"/>
        <w:rPr/>
      </w:pPr>
      <w:r>
        <w:rPr/>
        <w:t>Poprawa warunków nauki nastąpiła w 10 obiektach w/w uczelni – realizacja obowiązków określonych w decyzjach.</w:t>
      </w:r>
    </w:p>
    <w:p>
      <w:pPr>
        <w:pStyle w:val="Akapit"/>
        <w:rPr/>
      </w:pPr>
      <w:r>
        <w:rPr/>
        <w:t>Nowa inwestycja pod nazwą Budynek Dydaktyczny P 5 Akademii Wychowania Fizycznego we Wrocławiu ul. Mickiewicza 58 zapewniła zdecydowaną  poprawę warunków nauczania młodzieży akademickiej.</w:t>
      </w:r>
    </w:p>
    <w:p>
      <w:pPr>
        <w:pStyle w:val="Poddzia"/>
        <w:rPr/>
      </w:pPr>
      <w:r>
        <w:rPr/>
        <w:t>Placówki sezonowe.</w:t>
      </w:r>
    </w:p>
    <w:p>
      <w:pPr>
        <w:pStyle w:val="Akapit"/>
        <w:rPr/>
      </w:pPr>
      <w:r>
        <w:rPr/>
        <w:t>W trakcie trwania wypoczynku zimowego i letniego skontrolowano 39 placówek na 149 zgłoszonych, w tym 1 obóz na 3 zgłoszone. Stan sanitarno-porządkowy w trakcie kontroli nie budził zastrzeżeń. W skontrolowanych placówkach z wypoczynku skorzystało 1578 dzieci i młodzieży. W 1 placówce ( półkolonia zimowa) odnotowano brak dokumentacji medycznej do celów sanitarno-epidemiologicznych osób pracujących w kontakcie z dziećmi. Wszczęto postępowanie administracyjne zakończone wystawieniem decyzji płatniczej.</w:t>
      </w:r>
    </w:p>
    <w:p>
      <w:pPr>
        <w:pStyle w:val="Akapit"/>
        <w:rPr/>
      </w:pPr>
      <w:r>
        <w:rPr/>
        <w:t xml:space="preserve"> </w:t>
      </w:r>
      <w:r>
        <w:rPr/>
        <w:t>Skontrolowano 17  zakładów, w których dzieci i młodzież korzystające z wypoczynku otrzymywały posiłki obiadowe. Część z nich otrzymywała całodzienne wyżywienie. Dożywianie najczęściej prowadzone było na bazie zakładów żywienia zbiorowego działających przez cały rok tj. stołówek w szkołach, zakładach specjalnych i internatach. Zakłady te zapewniły dzieciom posiłki obiadowe i czasami drugie śniadanie. Skontrolowane obiekty były dobrze przygotowane do żywienia dzieci. Wdrożono w nich procedury i instrukcje GHP i GMP.</w:t>
      </w:r>
    </w:p>
    <w:p>
      <w:pPr>
        <w:pStyle w:val="Akapit"/>
        <w:rPr/>
      </w:pPr>
      <w:r>
        <w:rPr/>
        <w:t>Placówki organizujące półkolonie, a nie posiadające stołówek zamawiały gotowe posiłki wyporcjowane, w naczyniach jednorazowego użytku w zakładach gastronomicznych lub firmach cateringowych. Zamawiane posiłki były zgodne z ułożonymi 5-cio dniowymi jadłospisami, uwzględniającymi zasady  racjonalnego żywienia. W pozostałych obiektach, które organizowały wypoczynek dla dzieci, dożywianie polegało na zapewnieniu jedynie „suchego prowiantu”. Najczęściej było to pieczywo półcukiernicze oraz soki owocowe i wody źródlane zakupywane w okolicznych sklepach. Tam gdzie nie zapewniono żywienia dzieci przynosiły własne II śniadania.</w:t>
      </w:r>
    </w:p>
    <w:p>
      <w:pPr>
        <w:pStyle w:val="Akapit"/>
        <w:rPr/>
      </w:pPr>
      <w:r>
        <w:rPr/>
      </w:r>
      <w:r>
        <w:br w:type="page"/>
      </w:r>
    </w:p>
    <w:p>
      <w:pPr>
        <w:pStyle w:val="Dzia"/>
        <w:numPr>
          <w:ilvl w:val="0"/>
          <w:numId w:val="5"/>
        </w:numPr>
        <w:ind w:left="397" w:hanging="397"/>
        <w:rPr/>
      </w:pPr>
      <w:r>
        <w:rPr/>
        <w:t>Stan sanitarny zakładów produkcji i obrotu żywnością</w:t>
        <w:br/>
        <w:t>oraz zakładów żywienia zbiorowego.</w:t>
      </w:r>
    </w:p>
    <w:p>
      <w:pPr>
        <w:pStyle w:val="Akapit"/>
        <w:rPr/>
      </w:pPr>
      <w:r>
        <w:rPr/>
        <w:t>W rejestrze zakładów pod nadzorem PPIS we Wrocławiu w 2011 r. było wpisanych 5 748 zakładów:</w:t>
      </w:r>
    </w:p>
    <w:p>
      <w:pPr>
        <w:pStyle w:val="Wypunktowanie"/>
        <w:numPr>
          <w:ilvl w:val="0"/>
          <w:numId w:val="3"/>
        </w:numPr>
        <w:ind w:left="1135" w:hanging="284"/>
        <w:rPr/>
      </w:pPr>
      <w:r>
        <w:rPr/>
        <w:t>193 zakłady produkcji żywności,</w:t>
      </w:r>
    </w:p>
    <w:p>
      <w:pPr>
        <w:pStyle w:val="Wypunktowanie"/>
        <w:numPr>
          <w:ilvl w:val="0"/>
          <w:numId w:val="3"/>
        </w:numPr>
        <w:ind w:left="1135" w:hanging="284"/>
        <w:rPr/>
      </w:pPr>
      <w:r>
        <w:rPr/>
        <w:t>2 537 zakładów obrotu detalicznego żywnością,</w:t>
      </w:r>
    </w:p>
    <w:p>
      <w:pPr>
        <w:pStyle w:val="Wypunktowanie"/>
        <w:numPr>
          <w:ilvl w:val="0"/>
          <w:numId w:val="3"/>
        </w:numPr>
        <w:ind w:left="1135" w:hanging="284"/>
        <w:rPr/>
      </w:pPr>
      <w:r>
        <w:rPr/>
        <w:t>304 zakłady obrotu hurtowego żywnością,</w:t>
      </w:r>
    </w:p>
    <w:p>
      <w:pPr>
        <w:pStyle w:val="Wypunktowanie"/>
        <w:numPr>
          <w:ilvl w:val="0"/>
          <w:numId w:val="3"/>
        </w:numPr>
        <w:ind w:left="1135" w:hanging="284"/>
        <w:rPr/>
      </w:pPr>
      <w:r>
        <w:rPr/>
        <w:t>1 412 zakładów żywienia zbiorowego otwartego,</w:t>
      </w:r>
    </w:p>
    <w:p>
      <w:pPr>
        <w:pStyle w:val="Wypunktowanie"/>
        <w:numPr>
          <w:ilvl w:val="0"/>
          <w:numId w:val="3"/>
        </w:numPr>
        <w:ind w:left="1135" w:hanging="284"/>
        <w:rPr/>
      </w:pPr>
      <w:r>
        <w:rPr/>
        <w:t>675 zakładów żywienia zbiorowego zamkniętego</w:t>
      </w:r>
    </w:p>
    <w:p>
      <w:pPr>
        <w:pStyle w:val="Wypunktowanie"/>
        <w:numPr>
          <w:ilvl w:val="0"/>
          <w:numId w:val="3"/>
        </w:numPr>
        <w:ind w:left="1135" w:hanging="284"/>
        <w:rPr/>
      </w:pPr>
      <w:r>
        <w:rPr/>
        <w:t>613 środków transportu,</w:t>
      </w:r>
    </w:p>
    <w:p>
      <w:pPr>
        <w:pStyle w:val="Wypunktowanie"/>
        <w:numPr>
          <w:ilvl w:val="0"/>
          <w:numId w:val="3"/>
        </w:numPr>
        <w:ind w:left="1135" w:hanging="284"/>
        <w:rPr/>
      </w:pPr>
      <w:r>
        <w:rPr/>
        <w:t>14 wytwórni i miejsc obrotu  materiałami i wyrobami  do kontaktu z żywnością.</w:t>
      </w:r>
    </w:p>
    <w:p>
      <w:pPr>
        <w:pStyle w:val="Akapit"/>
        <w:rPr/>
      </w:pPr>
      <w:r>
        <w:rPr/>
        <w:t>W 2011 r. skontrolowano 3 330 obiektów:</w:t>
      </w:r>
    </w:p>
    <w:p>
      <w:pPr>
        <w:pStyle w:val="Wypunktowanie"/>
        <w:numPr>
          <w:ilvl w:val="0"/>
          <w:numId w:val="3"/>
        </w:numPr>
        <w:ind w:left="1135" w:hanging="284"/>
        <w:rPr/>
      </w:pPr>
      <w:r>
        <w:rPr/>
        <w:t>189 zakładów produkcji żywności,</w:t>
      </w:r>
    </w:p>
    <w:p>
      <w:pPr>
        <w:pStyle w:val="Wypunktowanie"/>
        <w:numPr>
          <w:ilvl w:val="0"/>
          <w:numId w:val="3"/>
        </w:numPr>
        <w:ind w:left="1135" w:hanging="284"/>
        <w:rPr/>
      </w:pPr>
      <w:r>
        <w:rPr/>
        <w:t>1 474 zakłady obrotu detalicznego żywnością,</w:t>
      </w:r>
    </w:p>
    <w:p>
      <w:pPr>
        <w:pStyle w:val="Wypunktowanie"/>
        <w:numPr>
          <w:ilvl w:val="0"/>
          <w:numId w:val="3"/>
        </w:numPr>
        <w:ind w:left="1135" w:hanging="284"/>
        <w:rPr/>
      </w:pPr>
      <w:r>
        <w:rPr/>
        <w:t>248 zakłady obrotu hurtowego żywnością,</w:t>
      </w:r>
    </w:p>
    <w:p>
      <w:pPr>
        <w:pStyle w:val="Wypunktowanie"/>
        <w:numPr>
          <w:ilvl w:val="0"/>
          <w:numId w:val="3"/>
        </w:numPr>
        <w:ind w:left="1135" w:hanging="284"/>
        <w:rPr/>
      </w:pPr>
      <w:r>
        <w:rPr/>
        <w:t>772 zakłady żywienia zbiorowego otwartego,</w:t>
      </w:r>
    </w:p>
    <w:p>
      <w:pPr>
        <w:pStyle w:val="Wypunktowanie"/>
        <w:numPr>
          <w:ilvl w:val="0"/>
          <w:numId w:val="3"/>
        </w:numPr>
        <w:ind w:left="1135" w:hanging="284"/>
        <w:rPr/>
      </w:pPr>
      <w:r>
        <w:rPr/>
        <w:t>381 zakładów żywienia zbiorowego zamkniętego,</w:t>
      </w:r>
    </w:p>
    <w:p>
      <w:pPr>
        <w:pStyle w:val="Wypunktowanie"/>
        <w:numPr>
          <w:ilvl w:val="0"/>
          <w:numId w:val="3"/>
        </w:numPr>
        <w:ind w:left="1135" w:hanging="284"/>
        <w:rPr/>
      </w:pPr>
      <w:r>
        <w:rPr/>
        <w:t>248 środków transportu,</w:t>
      </w:r>
    </w:p>
    <w:p>
      <w:pPr>
        <w:pStyle w:val="Wypunktowanie"/>
        <w:numPr>
          <w:ilvl w:val="0"/>
          <w:numId w:val="3"/>
        </w:numPr>
        <w:ind w:left="1135" w:hanging="284"/>
        <w:rPr/>
      </w:pPr>
      <w:r>
        <w:rPr/>
        <w:t>18 wytwórni i miejsc obrotu materiałami i wyrobami do kontaktu z żywnością.</w:t>
      </w:r>
    </w:p>
    <w:p>
      <w:pPr>
        <w:pStyle w:val="Normal"/>
        <w:rPr/>
      </w:pPr>
      <w:r>
        <w:rPr/>
        <w:t>W zakładach skontrolowanych:</w:t>
      </w:r>
    </w:p>
    <w:p>
      <w:pPr>
        <w:pStyle w:val="Wypunktowanie2"/>
        <w:numPr>
          <w:ilvl w:val="0"/>
          <w:numId w:val="2"/>
        </w:numPr>
        <w:ind w:left="397" w:hanging="284"/>
        <w:rPr/>
      </w:pPr>
      <w:r>
        <w:rPr/>
        <w:t>przeprowadzono 5 092  kontroli, w tym 612 kontroli interwencyjnych w związku z powiadomieniami Głównego Inspektora Sanitarnego w ramach systemu RASFF (systemu szybkiego powiadamiania o produktach niebezpiecznych) lub w związku z interwencjami klientów i konsumentów;</w:t>
      </w:r>
    </w:p>
    <w:p>
      <w:pPr>
        <w:pStyle w:val="Wypunktowanie2"/>
        <w:numPr>
          <w:ilvl w:val="0"/>
          <w:numId w:val="2"/>
        </w:numPr>
        <w:ind w:left="397" w:hanging="284"/>
        <w:rPr/>
      </w:pPr>
      <w:r>
        <w:rPr/>
        <w:t>wydano 639 decyzji administracyjnych  w tym 2 decyzje unieruchomienia zakładu ze względu na bardzo zły stan sanitarny oraz 1 decyzję o zakazie wprowadzenia do obrotu;</w:t>
      </w:r>
    </w:p>
    <w:p>
      <w:pPr>
        <w:pStyle w:val="Wypunktowanie2"/>
        <w:numPr>
          <w:ilvl w:val="0"/>
          <w:numId w:val="2"/>
        </w:numPr>
        <w:ind w:left="397" w:hanging="284"/>
        <w:rPr/>
      </w:pPr>
      <w:r>
        <w:rPr/>
        <w:t>skierowano 1 wniosek o ukaranie do Dolnośląskiego Państwowego Wojewódzkiego Inspektora Sanitarnego  za prowadzenie działalności bez decyzji zatwierdzenia PPIS we Wrocławiu;</w:t>
      </w:r>
    </w:p>
    <w:p>
      <w:pPr>
        <w:pStyle w:val="Wypunktowanie2"/>
        <w:numPr>
          <w:ilvl w:val="0"/>
          <w:numId w:val="2"/>
        </w:numPr>
        <w:ind w:left="397" w:hanging="284"/>
        <w:rPr/>
      </w:pPr>
      <w:r>
        <w:rPr/>
        <w:t>za zaniedbania sanitarno-porządkowe nałożono  398 mandatów.</w:t>
      </w:r>
    </w:p>
    <w:p>
      <w:pPr>
        <w:pStyle w:val="Akapit"/>
        <w:rPr/>
      </w:pPr>
      <w:r>
        <w:rPr/>
        <w:t>Z zakładów produkcyjnych, miejsc obrotu detalicznego i hurtowego pobrano do badań laboratoryjnych 499 próbek w tym:</w:t>
      </w:r>
    </w:p>
    <w:p>
      <w:pPr>
        <w:pStyle w:val="Wypunktowanie2"/>
        <w:numPr>
          <w:ilvl w:val="0"/>
          <w:numId w:val="2"/>
        </w:numPr>
        <w:ind w:left="397" w:hanging="284"/>
        <w:rPr/>
      </w:pPr>
      <w:r>
        <w:rPr/>
        <w:t>483 próbki żywności, z których zdyskwalifikowano 45 (5 próbek lodów za zanieczyszczenia  bakteriami z grupy Enterobacteriaceae, 40 próbek różnych środków spożywczych za głównie  złe znakowanie),</w:t>
      </w:r>
    </w:p>
    <w:p>
      <w:pPr>
        <w:pStyle w:val="Wypunktowanie2"/>
        <w:numPr>
          <w:ilvl w:val="0"/>
          <w:numId w:val="2"/>
        </w:numPr>
        <w:ind w:left="397" w:hanging="284"/>
        <w:rPr/>
      </w:pPr>
      <w:r>
        <w:rPr/>
        <w:t>16 próbek wyrobów do kontaktu z żywnością, z których 4 zakwestionowano (1 próbkę za zawyżoną zawartość formaldehydu, 3 za złe znakowanie),</w:t>
      </w:r>
    </w:p>
    <w:p>
      <w:pPr>
        <w:pStyle w:val="Wypunktowanie2"/>
        <w:numPr>
          <w:ilvl w:val="0"/>
          <w:numId w:val="2"/>
        </w:numPr>
        <w:ind w:left="397" w:hanging="284"/>
        <w:rPr/>
      </w:pPr>
      <w:r>
        <w:rPr/>
        <w:t>przeprowadzono 3 oceny jadłospisów planowanych przez firmy cateringowe dla dzieci w przedszkolu na wniosek rodziców kwestionujących sposób żywienia.</w:t>
      </w:r>
    </w:p>
    <w:p>
      <w:pPr>
        <w:pStyle w:val="Normal"/>
        <w:rPr/>
      </w:pPr>
      <w:r>
        <w:rPr/>
        <w:t xml:space="preserve">Ponadto: </w:t>
      </w:r>
    </w:p>
    <w:p>
      <w:pPr>
        <w:pStyle w:val="Wypunktowanie2"/>
        <w:numPr>
          <w:ilvl w:val="0"/>
          <w:numId w:val="2"/>
        </w:numPr>
        <w:ind w:left="397" w:hanging="284"/>
        <w:rPr/>
      </w:pPr>
      <w:r>
        <w:rPr/>
        <w:t>przeprowadzono kontrole w zakładach nie zarejestrowanych w rejestrze PPIS we Wrocławiu tj. w stoiskach handlowych i zakładach malej gastronomii w czasie trwania jarmarków okazjonalnych. W czasie 35 kontroli tych zakładów, za stwierdzone nieprawidłowości nałożono 25 mandatów;</w:t>
      </w:r>
    </w:p>
    <w:p>
      <w:pPr>
        <w:pStyle w:val="Wypunktowanie2"/>
        <w:numPr>
          <w:ilvl w:val="0"/>
          <w:numId w:val="2"/>
        </w:numPr>
        <w:ind w:left="397" w:hanging="284"/>
        <w:rPr/>
      </w:pPr>
      <w:r>
        <w:rPr/>
        <w:t>przeprowadzono graniczne kontrole sanitarne żywności oraz materiałów i wyrobów dokontaktu z żywnością. Dla towarów pochodzących spoza Unii Europejskiej dokonano 1 308 kontroli oraz dla towarów krajowych producentów eksportowanych poza Unię Europejską  - 37. Nie stwierdzono towarów o niewłaściwej jakości zdrowotnej;</w:t>
      </w:r>
    </w:p>
    <w:p>
      <w:pPr>
        <w:pStyle w:val="Wypunktowanie2"/>
        <w:numPr>
          <w:ilvl w:val="0"/>
          <w:numId w:val="2"/>
        </w:numPr>
        <w:ind w:left="397" w:hanging="284"/>
        <w:rPr/>
      </w:pPr>
      <w:r>
        <w:rPr/>
        <w:t>w 2011 roku rozpoczęto przygotowania do Turnieju EURO UEFA 2012 w zakresie zabezpieczenia higienicznego zakładów żywnościowo-żywieniowych. Dokonano kontroli w zakładach zlokalizowanych we Wrocławiu znajdujących się w wykazie zakładów objętych wzmożonym nadzorem sanitarnym, mających istotny wpływ na bezpieczeństwo uczestników i kibiców Turnieju EURO UEFA 2012.</w:t>
      </w:r>
    </w:p>
    <w:p>
      <w:pPr>
        <w:pStyle w:val="Akapit"/>
        <w:rPr/>
      </w:pPr>
      <w:r>
        <w:rPr/>
        <w:t>W zakładach żywienia zbiorowego otwartego i zamkniętego nie odnotowano zatruć pokarmowych.</w:t>
      </w:r>
    </w:p>
    <w:p>
      <w:pPr>
        <w:pStyle w:val="Poddzia"/>
        <w:rPr/>
      </w:pPr>
      <w:r>
        <w:rPr/>
        <w:t>Krótka charakterystyka  skontrolowanych zakładów</w:t>
      </w:r>
    </w:p>
    <w:p>
      <w:pPr>
        <w:pStyle w:val="Poddzia"/>
        <w:rPr/>
      </w:pPr>
      <w:r>
        <w:rPr/>
        <w:t>Zakłady produkcji środków spożywczych</w:t>
      </w:r>
    </w:p>
    <w:p>
      <w:pPr>
        <w:pStyle w:val="Poddzia"/>
        <w:rPr/>
      </w:pPr>
      <w:r>
        <w:rPr/>
      </w:r>
    </w:p>
    <w:p>
      <w:pPr>
        <w:pStyle w:val="Poddzia"/>
        <w:rPr/>
      </w:pPr>
      <w:r>
        <w:rPr/>
        <w:t>Piekarnie</w:t>
      </w:r>
    </w:p>
    <w:p>
      <w:pPr>
        <w:pStyle w:val="Akapit"/>
        <w:rPr/>
      </w:pPr>
      <w:r>
        <w:rPr/>
        <w:t>Najliczniejsza grupa zakładów produkujących żywność na terenie Wrocławia to piekarnie – 57. W większości są to małe zakłady rzemieślnicze, niefunkcjonalne, zlokalizowane w starych budynkach mieszkalnych. Zdecydowana poprawa stanu technicznego lub funkcjonalności tych zakładów trudna do wyegzekwowania. Remonty ograniczają się wyłącznie do renowacji ścian, sufitów i stolarki okien i drzwi oraz zmian modernizacyjnych w niewielkim zakresie. Transport pieczywa piekarni do punktów sprzedaży detalicznej odbywa się środkami transportu dostosowanymi do rodzaju przewożonych środków spożywczych, posiadającymi decyzje PPIS we Wrocławiu. W roku 2011 nie odnotowano żadnych nieprawidłowości w tym zakresie.</w:t>
      </w:r>
    </w:p>
    <w:p>
      <w:pPr>
        <w:pStyle w:val="Akapit"/>
        <w:rPr/>
      </w:pPr>
      <w:r>
        <w:rPr/>
        <w:t>W piekarniach przeprowadzono 148 kontroli w tym 4 w związku z interwencjami. Wydano 68 decyzji administracyjnych.</w:t>
      </w:r>
    </w:p>
    <w:p>
      <w:pPr>
        <w:pStyle w:val="Akapit"/>
        <w:rPr/>
      </w:pPr>
      <w:r>
        <w:rPr/>
        <w:t xml:space="preserve"> </w:t>
      </w:r>
      <w:r>
        <w:rPr/>
        <w:t>We wszystkich  skontrolowanych zakładach wdrożone są procedury i instrukcje dobrej praktyki higienicznej (GHP)  i dobrej praktyki produkcyjnej (GMP) oraz  zasady systemu HACCP (analizy zagrożeń i krytycznych punktów kontroli). Przestrzeganie procedur GHP i GMP oraz wdrożenie zasad systemu HACCP były gwarancją bezpieczeństwa produkowanej i wprowadzanej do obrotu  żywności.</w:t>
      </w:r>
    </w:p>
    <w:p>
      <w:pPr>
        <w:pStyle w:val="Akapit"/>
        <w:rPr/>
      </w:pPr>
      <w:r>
        <w:rPr/>
        <w:t>Najczęściej spotykane nieprawidłowości:</w:t>
      </w:r>
    </w:p>
    <w:p>
      <w:pPr>
        <w:pStyle w:val="Wypunktowanie"/>
        <w:numPr>
          <w:ilvl w:val="0"/>
          <w:numId w:val="3"/>
        </w:numPr>
        <w:ind w:left="1135" w:hanging="284"/>
        <w:rPr/>
      </w:pPr>
      <w:r>
        <w:rPr/>
        <w:t>brak funkcjonalności pomieszczeń,</w:t>
      </w:r>
    </w:p>
    <w:p>
      <w:pPr>
        <w:pStyle w:val="Wypunktowanie"/>
        <w:numPr>
          <w:ilvl w:val="0"/>
          <w:numId w:val="3"/>
        </w:numPr>
        <w:ind w:left="1135" w:hanging="284"/>
        <w:rPr/>
      </w:pPr>
      <w:r>
        <w:rPr/>
        <w:t>brak prowadzenia kontroli własnej producentów lub jej dokumentowania, w tym brak wyników badań laboratoryjnych,</w:t>
      </w:r>
    </w:p>
    <w:p>
      <w:pPr>
        <w:pStyle w:val="Wypunktowanie"/>
        <w:numPr>
          <w:ilvl w:val="0"/>
          <w:numId w:val="3"/>
        </w:numPr>
        <w:ind w:left="1135" w:hanging="284"/>
        <w:rPr/>
      </w:pPr>
      <w:r>
        <w:rPr/>
        <w:t>brak pomieszczeń do ekspedycji gotowych wyrobów,</w:t>
      </w:r>
    </w:p>
    <w:p>
      <w:pPr>
        <w:pStyle w:val="Wypunktowanie"/>
        <w:numPr>
          <w:ilvl w:val="0"/>
          <w:numId w:val="3"/>
        </w:numPr>
        <w:ind w:left="1135" w:hanging="284"/>
        <w:rPr/>
      </w:pPr>
      <w:r>
        <w:rPr/>
        <w:t>urządzenia produkcyjne i sprzęt produkcyjny o nieprawidłowym stanie technicznym, zniszczone,</w:t>
      </w:r>
    </w:p>
    <w:p>
      <w:pPr>
        <w:pStyle w:val="Wypunktowanie"/>
        <w:numPr>
          <w:ilvl w:val="0"/>
          <w:numId w:val="3"/>
        </w:numPr>
        <w:ind w:left="1135" w:hanging="284"/>
        <w:rPr/>
      </w:pPr>
      <w:r>
        <w:rPr/>
        <w:t>nieprawidłowe znakowanie produkowanego i wprowadzanego do obrotu handlowego pieczywa,</w:t>
      </w:r>
    </w:p>
    <w:p>
      <w:pPr>
        <w:pStyle w:val="Wypunktowanie"/>
        <w:numPr>
          <w:ilvl w:val="0"/>
          <w:numId w:val="3"/>
        </w:numPr>
        <w:ind w:left="1135" w:hanging="284"/>
        <w:rPr/>
      </w:pPr>
      <w:r>
        <w:rPr/>
        <w:t>brak wyników badań gotowych produktów,</w:t>
      </w:r>
    </w:p>
    <w:p>
      <w:pPr>
        <w:pStyle w:val="Wypunktowanie"/>
        <w:numPr>
          <w:ilvl w:val="0"/>
          <w:numId w:val="3"/>
        </w:numPr>
        <w:ind w:left="1135" w:hanging="284"/>
        <w:rPr/>
      </w:pPr>
      <w:r>
        <w:rPr/>
        <w:t>pomieszczenia produkcyjne, magazynowe, socjalno-sanitarne o nieprawidłowym stanie technicznym.</w:t>
      </w:r>
    </w:p>
    <w:p>
      <w:pPr>
        <w:pStyle w:val="Poddzia"/>
        <w:rPr/>
      </w:pPr>
      <w:r>
        <w:rPr/>
        <w:t>Ciastkarnie</w:t>
      </w:r>
    </w:p>
    <w:p>
      <w:pPr>
        <w:pStyle w:val="Akapit"/>
        <w:rPr/>
      </w:pPr>
      <w:r>
        <w:rPr/>
        <w:t xml:space="preserve">Na terenie Wrocławia funkcjonuje 47 ciastkarni.  Stan sanitarno- techniczny tej grupy zakładów jest bardzo zróżnicowany: od zakładów o bardzo złym stanie technicznym, typu rzemieślniczego, zlokalizowanych w budynkach mieszkalnych, niefunkcjonalnych bez możliwości rozbudowy, po obiekty zmodernizowane, dobrze wyposażone, których stan sanitarno- techniczny z roku na rok ulega poprawie. Produkowane wyroby ciastkarskie wprowadzane były do sprzedaży  głównie we własnych sklepach. </w:t>
      </w:r>
    </w:p>
    <w:p>
      <w:pPr>
        <w:pStyle w:val="Akapit"/>
        <w:rPr/>
      </w:pPr>
      <w:r>
        <w:rPr/>
        <w:t>W ciastkarniach przeprowadzono 124 kontrole. W celu poprawy stanu sanitarnego wydano 38 decyzji administracyjnych. Do badań laboratoryjnych mikrobiologicznych pobrano 68 próbek wyrobów ciastkarskich – wszystkie prawidłowe.</w:t>
      </w:r>
    </w:p>
    <w:p>
      <w:pPr>
        <w:pStyle w:val="Akapit"/>
        <w:rPr/>
      </w:pPr>
      <w:r>
        <w:rPr/>
        <w:t>Procedury i instrukcje GHP i GMP oraz  zasady systemu HACCP wdrożono we wszystkich zakładach. Ciastkarnia przemysłowo-rzemieślnicza Mamut Sp. z o. o. uzyskała Certyfikat Zintegrowanego Systemu Zarządzania Jakością i Bezpieczeństwem Żywności Polskiego Centrum Badań i Certyfikacji S.A. w Warszawie  świadczący o spełnieniu wymogów systemu HACCP i normy PN-EN-ISO.</w:t>
      </w:r>
    </w:p>
    <w:p>
      <w:pPr>
        <w:pStyle w:val="Akapit"/>
        <w:rPr/>
      </w:pPr>
      <w:r>
        <w:rPr/>
        <w:t>Poprawie uległy warunki transportu wyrobów ciastkarskich z zakładów produkcyjnych do punktów sprzedaży detalicznej – zmniejszyła się liczba samochodów izoterm na rzecz samochodów chłodni lub samochodów wyposażonych w agregaty chłodnicze.</w:t>
      </w:r>
    </w:p>
    <w:p>
      <w:pPr>
        <w:pStyle w:val="Akapit"/>
        <w:rPr/>
      </w:pPr>
      <w:r>
        <w:rPr/>
        <w:t>Najczęściej spotykane nieprawidłowości w tych grupach zakładów to:</w:t>
      </w:r>
    </w:p>
    <w:p>
      <w:pPr>
        <w:pStyle w:val="Wypunktowanie"/>
        <w:numPr>
          <w:ilvl w:val="0"/>
          <w:numId w:val="3"/>
        </w:numPr>
        <w:ind w:left="1135" w:hanging="284"/>
        <w:rPr/>
      </w:pPr>
      <w:r>
        <w:rPr/>
        <w:t>brak funkcjonalności  pomieszczeń,</w:t>
      </w:r>
    </w:p>
    <w:p>
      <w:pPr>
        <w:pStyle w:val="Wypunktowanie"/>
        <w:numPr>
          <w:ilvl w:val="0"/>
          <w:numId w:val="3"/>
        </w:numPr>
        <w:ind w:left="1135" w:hanging="284"/>
        <w:rPr/>
      </w:pPr>
      <w:r>
        <w:rPr/>
        <w:t>zły stan techniczny zakładów</w:t>
      </w:r>
    </w:p>
    <w:p>
      <w:pPr>
        <w:pStyle w:val="Wypunktowanie"/>
        <w:numPr>
          <w:ilvl w:val="0"/>
          <w:numId w:val="3"/>
        </w:numPr>
        <w:ind w:left="1135" w:hanging="284"/>
        <w:rPr/>
      </w:pPr>
      <w:r>
        <w:rPr/>
        <w:t>brak pomieszczeń do ekspedycji gotowych wyrobów,</w:t>
      </w:r>
    </w:p>
    <w:p>
      <w:pPr>
        <w:pStyle w:val="Wypunktowanie"/>
        <w:numPr>
          <w:ilvl w:val="0"/>
          <w:numId w:val="3"/>
        </w:numPr>
        <w:ind w:left="1135" w:hanging="284"/>
        <w:rPr/>
      </w:pPr>
      <w:r>
        <w:rPr/>
        <w:t>brak aktualnych wyników badań produkowanej żywności w ramach kontroli własnej producentów,</w:t>
      </w:r>
    </w:p>
    <w:p>
      <w:pPr>
        <w:pStyle w:val="Wypunktowanie"/>
        <w:numPr>
          <w:ilvl w:val="0"/>
          <w:numId w:val="3"/>
        </w:numPr>
        <w:ind w:left="1135" w:hanging="284"/>
        <w:rPr/>
      </w:pPr>
      <w:r>
        <w:rPr/>
        <w:t>brak segregacji surowców, półproduktów i gotowych wyrobów w urządzeniach chłodniczych.</w:t>
      </w:r>
    </w:p>
    <w:p>
      <w:pPr>
        <w:pStyle w:val="Poddzia"/>
        <w:rPr/>
      </w:pPr>
      <w:r>
        <w:rPr/>
        <w:t>Zakłady garmażeryjne</w:t>
      </w:r>
    </w:p>
    <w:p>
      <w:pPr>
        <w:pStyle w:val="Akapit"/>
        <w:rPr/>
      </w:pPr>
      <w:r>
        <w:rPr>
          <w:color w:val="000000"/>
        </w:rPr>
        <w:t>Na terenie Wrocławia funkcjonuje 20 zakładów garmażeryjnych. Zakłady t</w:t>
      </w:r>
      <w:r>
        <w:rPr/>
        <w:t>e zlokalizowane są głównie w pomieszczeniach dzierżawionych i adoptowanych do tego typu działalności po byłych stołówkach pracowniczych, szkolnych lub w zakładach gastronomicznych. Właściciele zakładów, jako dzierżawcy lokali wykonują tylko niezbędne lub nie wymagające dużych nakładów finansowych prace remontowe.</w:t>
      </w:r>
    </w:p>
    <w:p>
      <w:pPr>
        <w:pStyle w:val="Akapit"/>
        <w:rPr/>
      </w:pPr>
      <w:r>
        <w:rPr/>
        <w:t>Najczęściej powtarzające się błędy to:</w:t>
      </w:r>
    </w:p>
    <w:p>
      <w:pPr>
        <w:pStyle w:val="Wypunktowanie"/>
        <w:numPr>
          <w:ilvl w:val="0"/>
          <w:numId w:val="3"/>
        </w:numPr>
        <w:ind w:left="1135" w:hanging="284"/>
        <w:rPr/>
      </w:pPr>
      <w:r>
        <w:rPr/>
        <w:t>brak funkcjonalności pomieszczeń</w:t>
      </w:r>
    </w:p>
    <w:p>
      <w:pPr>
        <w:pStyle w:val="Wypunktowanie"/>
        <w:numPr>
          <w:ilvl w:val="0"/>
          <w:numId w:val="3"/>
        </w:numPr>
        <w:ind w:left="1135" w:hanging="284"/>
        <w:rPr/>
      </w:pPr>
      <w:r>
        <w:rPr/>
        <w:t>brak prawidłowych warunków do szybkiego wychładzania wyrobów po obróbce termicznej,</w:t>
      </w:r>
    </w:p>
    <w:p>
      <w:pPr>
        <w:pStyle w:val="Wypunktowanie"/>
        <w:numPr>
          <w:ilvl w:val="0"/>
          <w:numId w:val="3"/>
        </w:numPr>
        <w:ind w:left="1135" w:hanging="284"/>
        <w:rPr/>
      </w:pPr>
      <w:r>
        <w:rPr/>
        <w:t>brak przestrzegania segregacji surowców, półproduktów i gotowych wyrobów w urządzeniach chłodniczych,</w:t>
      </w:r>
    </w:p>
    <w:p>
      <w:pPr>
        <w:pStyle w:val="Wypunktowanie"/>
        <w:numPr>
          <w:ilvl w:val="0"/>
          <w:numId w:val="3"/>
        </w:numPr>
        <w:ind w:left="1135" w:hanging="284"/>
        <w:rPr/>
      </w:pPr>
      <w:r>
        <w:rPr/>
        <w:t>nieprawidłowe  znakowanie produktów,</w:t>
      </w:r>
    </w:p>
    <w:p>
      <w:pPr>
        <w:pStyle w:val="Wypunktowanie"/>
        <w:numPr>
          <w:ilvl w:val="0"/>
          <w:numId w:val="3"/>
        </w:numPr>
        <w:ind w:left="1135" w:hanging="284"/>
        <w:rPr/>
      </w:pPr>
      <w:r>
        <w:rPr/>
        <w:t>brak wyników badań laboratoryjnych próbek produkowanych wyrobów garmażeryjnych w ramach kontroli własnej producentów.</w:t>
      </w:r>
    </w:p>
    <w:p>
      <w:pPr>
        <w:pStyle w:val="Akapit"/>
        <w:rPr/>
      </w:pPr>
      <w:r>
        <w:rPr/>
        <w:t>Procedury i instrukcje GHP i GMP oraz zasady systemu HACCP wdrożono we wszystkich zakładach.</w:t>
      </w:r>
    </w:p>
    <w:p>
      <w:pPr>
        <w:pStyle w:val="Akapit"/>
        <w:rPr>
          <w:szCs w:val="24"/>
        </w:rPr>
      </w:pPr>
      <w:r>
        <w:rPr/>
        <w:t>W  zakładach przeprowadzono 46 kontroli, w tym 3 interwencyjne dotyczące nieprawidłowego stanu sanitarnego w zakładzie. W celu poprawy stanu technicznego wydano 20 decyzji administracyjnych.</w:t>
      </w:r>
      <w:r>
        <w:rPr>
          <w:b/>
        </w:rPr>
        <w:t xml:space="preserve"> </w:t>
      </w:r>
    </w:p>
    <w:p>
      <w:pPr>
        <w:pStyle w:val="Poddzia"/>
        <w:rPr/>
      </w:pPr>
      <w:r>
        <w:rPr/>
        <w:t>Wytwórnie lodów i automaty do lodów</w:t>
      </w:r>
    </w:p>
    <w:p>
      <w:pPr>
        <w:pStyle w:val="Akapit"/>
        <w:rPr/>
      </w:pPr>
      <w:r>
        <w:rPr/>
        <w:t>Skontrolowano 20 wytwórni i 15 automatów do lodów. Przeprowadzono w nich 75 kontroli, wydano 10 decyzji. Za stwierdzone nieprawidłowości nałożono 3 mandaty na kwotę 500 zł.</w:t>
      </w:r>
    </w:p>
    <w:p>
      <w:pPr>
        <w:pStyle w:val="Akapit"/>
        <w:rPr/>
      </w:pPr>
      <w:r>
        <w:rPr/>
        <w:t>Procedury i instrukcje GHP/GMP oraz zasady systemu HACCP wdrożono we wszystkich kontrolowanych zakładach.</w:t>
      </w:r>
    </w:p>
    <w:p>
      <w:pPr>
        <w:pStyle w:val="Akapit"/>
        <w:rPr/>
      </w:pPr>
      <w:r>
        <w:rPr/>
        <w:t>Najczęściej powtarzające się nieprawidłowości:</w:t>
      </w:r>
    </w:p>
    <w:p>
      <w:pPr>
        <w:pStyle w:val="Wypunktowanie"/>
        <w:numPr>
          <w:ilvl w:val="0"/>
          <w:numId w:val="3"/>
        </w:numPr>
        <w:ind w:left="1135" w:hanging="284"/>
        <w:rPr/>
      </w:pPr>
      <w:r>
        <w:rPr/>
        <w:t xml:space="preserve">brak prawidłowej funkcjonalności pomieszczeń w tym źle usytuowane szatnie </w:t>
      </w:r>
    </w:p>
    <w:p>
      <w:pPr>
        <w:pStyle w:val="Wypunktowanie"/>
        <w:numPr>
          <w:ilvl w:val="0"/>
          <w:numId w:val="3"/>
        </w:numPr>
        <w:ind w:left="1135" w:hanging="284"/>
        <w:rPr/>
      </w:pPr>
      <w:r>
        <w:rPr/>
        <w:t>brak wyników badania gotowych wyrobów,</w:t>
      </w:r>
    </w:p>
    <w:p>
      <w:pPr>
        <w:pStyle w:val="Wypunktowanie"/>
        <w:numPr>
          <w:ilvl w:val="0"/>
          <w:numId w:val="3"/>
        </w:numPr>
        <w:ind w:left="1135" w:hanging="284"/>
        <w:rPr/>
      </w:pPr>
      <w:r>
        <w:rPr/>
        <w:t>nieprawidłowe znakowanie wyrobów gotowych.</w:t>
      </w:r>
    </w:p>
    <w:p>
      <w:pPr>
        <w:pStyle w:val="Akapit"/>
        <w:rPr/>
      </w:pPr>
      <w:r>
        <w:rPr/>
        <w:t>Do badań laboratoryjnych mikrobiologicznych pobrano 12 próbek lodów. W 5 próbkach stwierdzono zanieczyszczenie drobnoustrojami wskaźnikowymi – bakteriami z rodziny Enterobacteriaceae. Wobec powyższego zalecono właścicielowi zakładu wzmożenie reżimu sanitarnego w zakładzie oraz prowadzenie kontroli własnej w zakresie przestrzegania zasad dobrej praktyki higienicznej i produkcyjnej w czasie  produkcji lodów, a także przeprowadzono kontrolę sprawdzającą.</w:t>
      </w:r>
    </w:p>
    <w:p>
      <w:pPr>
        <w:pStyle w:val="Poddzia"/>
        <w:rPr/>
      </w:pPr>
      <w:r>
        <w:rPr/>
        <w:t>Wytwórnie wyrobów cukierniczych</w:t>
      </w:r>
    </w:p>
    <w:p>
      <w:pPr>
        <w:pStyle w:val="Akapit"/>
        <w:rPr/>
      </w:pPr>
      <w:r>
        <w:rPr/>
        <w:t>Na terenie Wrocławia funkcjonuje 6   wytwórni wyrobów cukierniczych, skontrolowano wszystkie , przeprowadzono w nich 18 kontroli.</w:t>
      </w:r>
    </w:p>
    <w:p>
      <w:pPr>
        <w:pStyle w:val="Akapit"/>
        <w:rPr/>
      </w:pPr>
      <w:r>
        <w:rPr/>
        <w:t xml:space="preserve">We wszystkich zakładach wdrożono procedury i instrukcje GHP/GMP oraz zasady systemu HACCP. </w:t>
      </w:r>
    </w:p>
    <w:p>
      <w:pPr>
        <w:pStyle w:val="Poddzia"/>
        <w:rPr/>
      </w:pPr>
      <w:r>
        <w:rPr/>
        <w:t>Wytwórnie suplementów diety i środków spożywczych</w:t>
        <w:br/>
        <w:t>specjalnego przeznaczenia żywieniowego</w:t>
      </w:r>
    </w:p>
    <w:p>
      <w:pPr>
        <w:pStyle w:val="Akapit"/>
        <w:rPr/>
      </w:pPr>
      <w:r>
        <w:rPr/>
        <w:t>Na terenie Wrocławia  funkcjonuje 9 zakładów w tym 8 wytwórni suplementów diety  oraz 1 wytwórnia środków spożywczych specjalnego przeznaczenia żywieniowego tj. piekarnia bezglutenowa przy ul. Zakrzowskiej 27. W zakładach tych w 2011 r. przeprowadzono 69 kontroli, wydano 10 decyzji administracyjnych dotyczących głównie znakowania wprowadzonych do obrotu suplementów diety.</w:t>
      </w:r>
    </w:p>
    <w:p>
      <w:pPr>
        <w:pStyle w:val="Akapit"/>
        <w:rPr/>
      </w:pPr>
      <w:r>
        <w:rPr/>
        <w:t>Zakłady te produkują środki spożywcze w oparciu o procedury i instrukcje GHP/GMP oraz zasady  systemu HACCP.</w:t>
      </w:r>
      <w:r>
        <w:br w:type="page"/>
      </w:r>
    </w:p>
    <w:p>
      <w:pPr>
        <w:pStyle w:val="Poddzia"/>
        <w:rPr/>
      </w:pPr>
      <w:r>
        <w:rPr/>
        <w:t>Pozostałe zakłady produkcji  żywności:</w:t>
      </w:r>
    </w:p>
    <w:p>
      <w:pPr>
        <w:pStyle w:val="Wypunktowanie2"/>
        <w:numPr>
          <w:ilvl w:val="0"/>
          <w:numId w:val="2"/>
        </w:numPr>
        <w:ind w:left="397" w:hanging="284"/>
        <w:rPr/>
      </w:pPr>
      <w:r>
        <w:rPr/>
        <w:t>młyn,</w:t>
      </w:r>
    </w:p>
    <w:p>
      <w:pPr>
        <w:pStyle w:val="Wypunktowanie2"/>
        <w:numPr>
          <w:ilvl w:val="0"/>
          <w:numId w:val="2"/>
        </w:numPr>
        <w:ind w:left="397" w:hanging="284"/>
        <w:rPr/>
      </w:pPr>
      <w:r>
        <w:rPr/>
        <w:t>wytwórnia makaronu,</w:t>
      </w:r>
    </w:p>
    <w:p>
      <w:pPr>
        <w:pStyle w:val="Wypunktowanie2"/>
        <w:numPr>
          <w:ilvl w:val="0"/>
          <w:numId w:val="2"/>
        </w:numPr>
        <w:ind w:left="397" w:hanging="284"/>
        <w:rPr/>
      </w:pPr>
      <w:r>
        <w:rPr/>
        <w:t>wytwórnie koncentratów spożywczych,</w:t>
      </w:r>
    </w:p>
    <w:p>
      <w:pPr>
        <w:pStyle w:val="Wypunktowanie2"/>
        <w:numPr>
          <w:ilvl w:val="0"/>
          <w:numId w:val="2"/>
        </w:numPr>
        <w:ind w:left="397" w:hanging="284"/>
        <w:rPr/>
      </w:pPr>
      <w:r>
        <w:rPr/>
        <w:t>wytwórnia majonezu,</w:t>
      </w:r>
    </w:p>
    <w:p>
      <w:pPr>
        <w:pStyle w:val="Wypunktowanie2"/>
        <w:numPr>
          <w:ilvl w:val="0"/>
          <w:numId w:val="2"/>
        </w:numPr>
        <w:ind w:left="397" w:hanging="284"/>
        <w:rPr/>
      </w:pPr>
      <w:r>
        <w:rPr/>
        <w:t>gorzelnia,</w:t>
      </w:r>
    </w:p>
    <w:p>
      <w:pPr>
        <w:pStyle w:val="Wypunktowanie2"/>
        <w:numPr>
          <w:ilvl w:val="0"/>
          <w:numId w:val="2"/>
        </w:numPr>
        <w:ind w:left="397" w:hanging="284"/>
        <w:rPr/>
      </w:pPr>
      <w:r>
        <w:rPr/>
        <w:t>wytwórnia  napojów bezalkoholowych,</w:t>
      </w:r>
    </w:p>
    <w:p>
      <w:pPr>
        <w:pStyle w:val="Wypunktowanie2"/>
        <w:numPr>
          <w:ilvl w:val="0"/>
          <w:numId w:val="2"/>
        </w:numPr>
        <w:ind w:left="397" w:hanging="284"/>
        <w:rPr/>
      </w:pPr>
      <w:r>
        <w:rPr/>
        <w:t>wytwórnia chrupek i inne zakłady.</w:t>
      </w:r>
    </w:p>
    <w:p>
      <w:pPr>
        <w:pStyle w:val="Akapit"/>
        <w:rPr/>
      </w:pPr>
      <w:r>
        <w:rPr/>
        <w:t>W ww. zakładach przeprowadzono 52 kontrole, wydano 14 decyzji administracyjnych w tym 1 unieruchomienia zakładu za zły stan sanitarny. W zakładach tych wdrożono procedury i instrukcje GHP/GMP oraz zasady systemu HACCP.</w:t>
      </w:r>
    </w:p>
    <w:p>
      <w:pPr>
        <w:pStyle w:val="Poddzia"/>
        <w:rPr/>
      </w:pPr>
      <w:r>
        <w:rPr/>
        <w:t>Miejsca obrotu środkami spożywczymi</w:t>
      </w:r>
    </w:p>
    <w:p>
      <w:pPr>
        <w:pStyle w:val="Poddzia"/>
        <w:rPr/>
      </w:pPr>
      <w:r>
        <w:rPr/>
      </w:r>
    </w:p>
    <w:p>
      <w:pPr>
        <w:pStyle w:val="Poddzia"/>
        <w:rPr/>
      </w:pPr>
      <w:r>
        <w:rPr/>
        <w:t>Sklepy spożywcze</w:t>
      </w:r>
    </w:p>
    <w:p>
      <w:pPr>
        <w:pStyle w:val="Akapit"/>
        <w:rPr/>
      </w:pPr>
      <w:r>
        <w:rPr/>
        <w:t>W 2011 r. nadzorem objęto 1349 sklepów, w tym 56 o dużej powierzchni handlowej tj. super i hipermarketów. Przeprowadzono w nich 2 140 kontroli, w tym  370 kontroli w ramach systemu RASFF czyli  systemu szybkiego powiadamiania o produktach niebezpiecznych oraz 20  w związku z interwencjami mieszkańców i klientów. Przyczyny interwencji mieszkańców to uciążliwości wynikające z sąsiedztwa działających sklepów tj. głośna praca urządzeń chłodniczych, zły stan sanitarny w sklepach, niehigieniczna sprzedaż żywności nieopanowanej, zła jakość zdrowotna żywności zakupionej w sklepie.</w:t>
      </w:r>
    </w:p>
    <w:p>
      <w:pPr>
        <w:pStyle w:val="Akapit"/>
        <w:rPr/>
      </w:pPr>
      <w:r>
        <w:rPr/>
        <w:t>W celu poprawy złego stanu sanitarnego wydano 160 decyzji administracyjnych. Procedury GHP wdrożono   w 2 068  zakładach tj. w 99 %.  Zasady systemu HACCP wdrożono  w 1 616 sklepach tj.  w 77% w stosunku do zarejestrowanych 2 089 sklepów. Zasady systemu HACCP wdrożono za wyjątkiem dużych sklepów na zasadach wstępnych, w oparciu o procedury i instrukcje dobrej praktyki higienicznej po analizie zagrożeń mikrobiologicznych i fizyko-chemicznych.</w:t>
      </w:r>
    </w:p>
    <w:p>
      <w:pPr>
        <w:pStyle w:val="Akapit"/>
        <w:rPr/>
      </w:pPr>
      <w:r>
        <w:rPr/>
        <w:t>Najczęściej spotykane błędy:</w:t>
      </w:r>
    </w:p>
    <w:p>
      <w:pPr>
        <w:pStyle w:val="Wypunktowanie"/>
        <w:numPr>
          <w:ilvl w:val="0"/>
          <w:numId w:val="3"/>
        </w:numPr>
        <w:ind w:left="1135" w:hanging="284"/>
        <w:rPr/>
      </w:pPr>
      <w:r>
        <w:rPr/>
        <w:t>zbyt duża ilość masy towarowej, niedostosowana do warunków magazynowych i ekspozycyjnych w sklepach</w:t>
      </w:r>
    </w:p>
    <w:p>
      <w:pPr>
        <w:pStyle w:val="Wypunktowanie"/>
        <w:numPr>
          <w:ilvl w:val="0"/>
          <w:numId w:val="3"/>
        </w:numPr>
        <w:ind w:left="1135" w:hanging="284"/>
        <w:rPr/>
      </w:pPr>
      <w:r>
        <w:rPr/>
        <w:t>brak zachowanej segregacji żywności w urządzeniach chłodniczych i na regałach na salach sprzedaży,</w:t>
      </w:r>
    </w:p>
    <w:p>
      <w:pPr>
        <w:pStyle w:val="Wypunktowanie"/>
        <w:numPr>
          <w:ilvl w:val="0"/>
          <w:numId w:val="3"/>
        </w:numPr>
        <w:ind w:left="1135" w:hanging="284"/>
        <w:rPr/>
      </w:pPr>
      <w:r>
        <w:rPr/>
        <w:t xml:space="preserve">brak przestrzegania prawidłowo opracowanych procedur i instrukcji dobrej praktyki higienicznej, </w:t>
      </w:r>
    </w:p>
    <w:p>
      <w:pPr>
        <w:pStyle w:val="Wypunktowanie"/>
        <w:numPr>
          <w:ilvl w:val="0"/>
          <w:numId w:val="3"/>
        </w:numPr>
        <w:ind w:left="1135" w:hanging="284"/>
        <w:rPr/>
      </w:pPr>
      <w:r>
        <w:rPr/>
        <w:t>brak wdrożenia zasad systemu HACCP.</w:t>
      </w:r>
    </w:p>
    <w:p>
      <w:pPr>
        <w:pStyle w:val="Akapit"/>
        <w:rPr/>
      </w:pPr>
      <w:r>
        <w:rPr/>
        <w:t>Do badań laboratoryjnych pobrano 163 próbki   żywności, zdyskwalifikowano 9, za niezgodne z przepisami znakowanie opakowań jednostkowych.</w:t>
      </w:r>
    </w:p>
    <w:p>
      <w:pPr>
        <w:pStyle w:val="Poddzia"/>
        <w:rPr/>
      </w:pPr>
      <w:r>
        <w:rPr/>
        <w:t>Kioski, inne obiekty obrotu żywnością, obiekty ruchome i tymczasowe</w:t>
      </w:r>
    </w:p>
    <w:p>
      <w:pPr>
        <w:pStyle w:val="Akapit"/>
        <w:rPr/>
      </w:pPr>
      <w:r>
        <w:rPr/>
        <w:t xml:space="preserve">Do tej grupy zakładów należą: w kioski i inne zakłady  obrotu detalicznego żywnością (sklepy na stacjach paliw, internetowe, zielarsko-medyczne, apteki wprowadzające do obrotu suplementy diety, środki spożywcze specjalnego przeznaczenia żywieniowego i żywność wzbogacaną, stoiska w pasażach handlowych, punkty sprzedaży żywności w salonikach prasowych, punkty wypieku i sprzedaży wyrobów cukierniczych firmy „Fornetti”, wózki ze sprzedażą wyrobów ciastkarskich, stragany). Obiekty te zlokalizowane są głównie na targowiskach, w okolicach dworców PKP i PKS, a także w różnych miejscach na terenie miasta. W zakładach tych, za wyjątkiem 1 kiosku sprzedającego mięso na targowisku, oferowana do sprzedaży żywność pakowana jest w opakowania jednostkowe. </w:t>
      </w:r>
    </w:p>
    <w:p>
      <w:pPr>
        <w:pStyle w:val="Akapit"/>
        <w:rPr/>
      </w:pPr>
      <w:r>
        <w:rPr/>
        <w:t>W 2011r  przeprowadzono w nich  125 kontroli. W sklepach zielarskich  pobrano do badań laboratoryjnych 21 próbek  żywności (suplementy diety) – 4 próbki zakwestionowane ze względu na złe znakowanie.</w:t>
      </w:r>
    </w:p>
    <w:p>
      <w:pPr>
        <w:pStyle w:val="Akapit"/>
        <w:rPr/>
      </w:pPr>
      <w:r>
        <w:rPr/>
        <w:t>W 2011r. na terenie miasta  Wrocławia zorganizowano jarmarki okazjonalne. W dniach od 9 do 22  kwietnia oraz od 21 września do 02 października 2011r. dwukrotnie „Jarmark Ekologiczny” na Skwerze Św. Marii Magdaleny (róg ul. Wita Stwosza i Szewskiej) .Od 30 maja do 26 czerwca  „Jarmark Świętojański” oraz od 26 listopada do 23 grudnia „Jarmark Bożonarodzeniowy” przy ul. Świdnickiej od przejścia podziemnego do ul. Oławskiej i przy pręgierzu w Rynku. W trakcie kontroli stwierdzono szereg nieprawidłowości, za które karano mandatami karnymi zarówno organizatorów jarmarków jak i osoby handlujące. Główne nieprawidłowości to brak dostępu do sieci wodno-kanalizacyjnej w związku z tym brak warunków do mycia rąk, brak warunków do mycia sprzętu pomocniczego, brak należytego zabezpieczenia żywności nieopakowanej i konfekcjonowanej w miejscu sprzedaży przed zabrudzeniem i wpływem warunków atmosferycznych, zbyt duża ilość towaru, zbyt mała powierzchnia urządzeń chłodniczych, brak higieny osobistej osób sprzedających tj. brak odzieży ochronnej, brak zaświadczeń lub orzeczeń lekarskich dopuszczających pracowników do sprzedaży żywności, brak wydzielonego WC dla pracowników.</w:t>
      </w:r>
    </w:p>
    <w:p>
      <w:pPr>
        <w:pStyle w:val="Akapit"/>
        <w:rPr/>
      </w:pPr>
      <w:r>
        <w:rPr/>
        <w:t>Organizowano również w wyznaczonych centrach handlowych okazjonalne targi zdrowej żywności w Centrum Handlowym Marino  lub Niedzielne Prezentacje Kupieckie na terenie byłego Młynu Sułkowice.</w:t>
      </w:r>
    </w:p>
    <w:p>
      <w:pPr>
        <w:pStyle w:val="Poddzia"/>
        <w:rPr/>
      </w:pPr>
      <w:r>
        <w:rPr/>
        <w:t>Magazyny hurtowe</w:t>
      </w:r>
    </w:p>
    <w:p>
      <w:pPr>
        <w:pStyle w:val="Akapit"/>
        <w:rPr/>
      </w:pPr>
      <w:r>
        <w:rPr/>
        <w:t>W 2011 r. skontrolowano 248 magazynów hurtowych z żywnością, w których przeprowadzono 317 kontroli, w tym 46 w związku z powiadomieniami Głównego Inspektora Sanitarnego  dotyczącymi  żywności niebezpiecznej w ramach systemu RASFF, 2 w związku z interwencjami klientów na jakość żywności wprowadzonej do obrotu.</w:t>
      </w:r>
    </w:p>
    <w:p>
      <w:pPr>
        <w:pStyle w:val="Akapit"/>
        <w:rPr/>
      </w:pPr>
      <w:r>
        <w:rPr/>
        <w:t>Występujące najczęściej nieprawidłowości to:</w:t>
      </w:r>
    </w:p>
    <w:p>
      <w:pPr>
        <w:pStyle w:val="Wypunktowanie"/>
        <w:numPr>
          <w:ilvl w:val="0"/>
          <w:numId w:val="3"/>
        </w:numPr>
        <w:ind w:left="1135" w:hanging="284"/>
        <w:rPr/>
      </w:pPr>
      <w:r>
        <w:rPr/>
        <w:t>brak czystości i porządku w pomieszczeniach hurtowni lub ich otoczeniu,</w:t>
      </w:r>
    </w:p>
    <w:p>
      <w:pPr>
        <w:pStyle w:val="Wypunktowanie"/>
        <w:numPr>
          <w:ilvl w:val="0"/>
          <w:numId w:val="3"/>
        </w:numPr>
        <w:ind w:left="1135" w:hanging="284"/>
        <w:rPr/>
      </w:pPr>
      <w:r>
        <w:rPr/>
        <w:t>brak zapisów w ramach kontroli własnej – wynikających z opracowanych procedur GHP,</w:t>
      </w:r>
    </w:p>
    <w:p>
      <w:pPr>
        <w:pStyle w:val="Wypunktowanie"/>
        <w:numPr>
          <w:ilvl w:val="0"/>
          <w:numId w:val="3"/>
        </w:numPr>
        <w:ind w:left="1135" w:hanging="284"/>
        <w:rPr/>
      </w:pPr>
      <w:r>
        <w:rPr/>
        <w:t>brak prawidłowego oznakowania środków spożywczych wprowadzanych do obrotu,</w:t>
      </w:r>
    </w:p>
    <w:p>
      <w:pPr>
        <w:pStyle w:val="Wypunktowanie"/>
        <w:numPr>
          <w:ilvl w:val="0"/>
          <w:numId w:val="3"/>
        </w:numPr>
        <w:ind w:left="1135" w:hanging="284"/>
        <w:rPr/>
      </w:pPr>
      <w:r>
        <w:rPr/>
        <w:t>brak wdrożenia zasad  systemu HACCP we wszystkich zakładach.</w:t>
      </w:r>
    </w:p>
    <w:p>
      <w:pPr>
        <w:pStyle w:val="Normal"/>
        <w:rPr/>
      </w:pPr>
      <w:r>
        <w:rPr/>
        <w:t>Skontrolowano m.in.:</w:t>
      </w:r>
    </w:p>
    <w:p>
      <w:pPr>
        <w:pStyle w:val="Wypunktowanie2"/>
        <w:numPr>
          <w:ilvl w:val="0"/>
          <w:numId w:val="2"/>
        </w:numPr>
        <w:ind w:left="397" w:hanging="284"/>
        <w:rPr/>
      </w:pPr>
      <w:r>
        <w:rPr/>
        <w:t>hurtownię warzyw i owoców uczestniczącą w programie „Owoce w szkole”, dostarczającą zestawy konkretnych warzyw i owoców do poszczególnych szkół podstawowych biorących w unijnym programie własnymi środkami transportu, nieprawidłowości nie stwierdzono,</w:t>
      </w:r>
    </w:p>
    <w:p>
      <w:pPr>
        <w:pStyle w:val="Wypunktowanie2"/>
        <w:numPr>
          <w:ilvl w:val="0"/>
          <w:numId w:val="2"/>
        </w:numPr>
        <w:ind w:left="397" w:hanging="284"/>
        <w:rPr/>
      </w:pPr>
      <w:r>
        <w:rPr/>
        <w:t>25 zakładów (hurtowni środków spożywczych, farmaceutycznych, magazynów importerów) wprowadzających hurtowo do obrotu detalicznego suplementy diety i środki specjalnego przeznaczenia żywieniowego. Kontrole te związane były z powiadomieniami Głównego Inspektora Sanitarnego w Warszawie o pierwszym wprowadzeniu tych produktów do obrotu w Rzeczypospolitej Polskiej. Nieprawidłowości w tych zakładach dotyczą błędów w znakowaniu opakowań jednostkowych środków spożywczych.</w:t>
      </w:r>
    </w:p>
    <w:p>
      <w:pPr>
        <w:pStyle w:val="Wypunktowanie2"/>
        <w:numPr>
          <w:ilvl w:val="0"/>
          <w:numId w:val="2"/>
        </w:numPr>
        <w:ind w:left="397" w:hanging="284"/>
        <w:rPr/>
      </w:pPr>
      <w:r>
        <w:rPr/>
        <w:t>Na terenie nadzorowanym przez PPIS we Wrocławiu funkcjonuje  nowoczesne Centrum Logistyczne  Prologis 3 we Wrocławiu ul. Graniczna 8. Na jego  terenie zlokalizowane są liczne hurtownie wprowadzające do obrotu różne środki spożywcze. Warunki magazynowania żywności – prawidłowe.</w:t>
      </w:r>
    </w:p>
    <w:p>
      <w:pPr>
        <w:pStyle w:val="Poddzia"/>
        <w:rPr/>
      </w:pPr>
      <w:r>
        <w:rPr/>
        <w:t>Zakłady żywienia zbiorowego otwarte</w:t>
      </w:r>
    </w:p>
    <w:p>
      <w:pPr>
        <w:pStyle w:val="Akapit"/>
        <w:rPr>
          <w:szCs w:val="24"/>
        </w:rPr>
      </w:pPr>
      <w:r>
        <w:rPr>
          <w:szCs w:val="24"/>
        </w:rPr>
        <w:t xml:space="preserve">W 2011 r. skontrolowano 772 zakłady gastronomiczne tj. restauracje, kawiarnie, bary oraz  zakłady małej gastronomii. </w:t>
      </w:r>
    </w:p>
    <w:p>
      <w:pPr>
        <w:pStyle w:val="Akapit"/>
        <w:rPr/>
      </w:pPr>
      <w:r>
        <w:rPr>
          <w:szCs w:val="24"/>
        </w:rPr>
        <w:t>Przeprowadzono 1 066 kontroli, w tym 42 w związku z interwencjami. Wydano 180 decyzji administracyjnych. Zasady systemu HACCP głównie wdrożone na warunkach wstępnych, w oparciu o procedury i instrukcje GHP/GMP. W wyniku stwierdzenia rażących uchybień sanitarno-porządkowych stanowiących zagrożenie zdrowia ludzkiego wydano 11 decyzji zagrożenia unieruchomieniem zakładu oraz 1 decyzję unieruchomienia, po otrzymaniu której właściciel zrezygnował z prowadzenia działalności.</w:t>
      </w:r>
    </w:p>
    <w:p>
      <w:pPr>
        <w:pStyle w:val="Akapit"/>
        <w:rPr/>
      </w:pPr>
      <w:r>
        <w:rPr/>
        <w:t xml:space="preserve">Najczęściej stwierdzane </w:t>
      </w:r>
      <w:r>
        <w:rPr>
          <w:szCs w:val="24"/>
        </w:rPr>
        <w:t>nieprawidłowości:</w:t>
      </w:r>
    </w:p>
    <w:p>
      <w:pPr>
        <w:pStyle w:val="Wypunktowanie"/>
        <w:numPr>
          <w:ilvl w:val="0"/>
          <w:numId w:val="3"/>
        </w:numPr>
        <w:ind w:left="1135" w:hanging="284"/>
        <w:rPr/>
      </w:pPr>
      <w:r>
        <w:rPr/>
        <w:t>brak czystości i porządku w pomieszczeniach zakładów,</w:t>
      </w:r>
    </w:p>
    <w:p>
      <w:pPr>
        <w:pStyle w:val="Wypunktowanie"/>
        <w:numPr>
          <w:ilvl w:val="0"/>
          <w:numId w:val="3"/>
        </w:numPr>
        <w:ind w:left="1135" w:hanging="284"/>
        <w:rPr/>
      </w:pPr>
      <w:r>
        <w:rPr/>
        <w:t>nieprawidłowy stan techniczny zakładów,</w:t>
      </w:r>
    </w:p>
    <w:p>
      <w:pPr>
        <w:pStyle w:val="Wypunktowanie"/>
        <w:numPr>
          <w:ilvl w:val="0"/>
          <w:numId w:val="3"/>
        </w:numPr>
        <w:ind w:left="1135" w:hanging="284"/>
        <w:rPr/>
      </w:pPr>
      <w:r>
        <w:rPr/>
        <w:t>brak wyników badania mikrobiologicznego wyrobów gotowych przeprowadzonych w ramach kontroli własnej producentów,</w:t>
      </w:r>
    </w:p>
    <w:p>
      <w:pPr>
        <w:pStyle w:val="Wypunktowanie"/>
        <w:numPr>
          <w:ilvl w:val="0"/>
          <w:numId w:val="3"/>
        </w:numPr>
        <w:ind w:left="1135" w:hanging="284"/>
        <w:rPr/>
      </w:pPr>
      <w:r>
        <w:rPr/>
        <w:t>brak znakowania półproduktów i gotowych wyrobów przeznaczonych do dalszego przechowywania,</w:t>
      </w:r>
    </w:p>
    <w:p>
      <w:pPr>
        <w:pStyle w:val="Wypunktowanie"/>
        <w:numPr>
          <w:ilvl w:val="0"/>
          <w:numId w:val="3"/>
        </w:numPr>
        <w:ind w:left="1135" w:hanging="284"/>
        <w:rPr/>
      </w:pPr>
      <w:r>
        <w:rPr/>
        <w:t>brak wdrożenia instrukcji i procedur GHP/GMP oraz zasad systemu HACCP we wszystkich zakładach.</w:t>
      </w:r>
    </w:p>
    <w:p>
      <w:pPr>
        <w:pStyle w:val="Akapit"/>
        <w:rPr>
          <w:color w:val="000000"/>
          <w:szCs w:val="24"/>
        </w:rPr>
      </w:pPr>
      <w:r>
        <w:rPr/>
        <w:t>Do badań laboratoryjnych pobrano 29 próbek żywności, zakwestionowano 8 próbek lodów ze względu na znaczne zanieczyszczenie bakteriami z rodziny Enterobacteriaceae świadczące o braku higieny w procesie produkcji.</w:t>
      </w:r>
    </w:p>
    <w:p>
      <w:pPr>
        <w:pStyle w:val="Poddzia"/>
        <w:rPr/>
      </w:pPr>
      <w:r>
        <w:rPr/>
        <w:t>Zakłady żywienia zbiorowego zamkniętego</w:t>
      </w:r>
    </w:p>
    <w:p>
      <w:pPr>
        <w:pStyle w:val="Akapit"/>
        <w:rPr/>
      </w:pPr>
      <w:r>
        <w:rPr/>
        <w:t xml:space="preserve">Objęto nadzorem 381 zakładów żywienia zbiorowego zamkniętego, w których przeprowadzono 550 kontroli, w tym 21 w związku z interwencjami konsumentów, wydano 95 decyzji administracyjnych. </w:t>
      </w:r>
    </w:p>
    <w:p>
      <w:pPr>
        <w:pStyle w:val="Poddzia"/>
        <w:rPr/>
      </w:pPr>
      <w:r>
        <w:rPr/>
        <w:t>Bloki żywienia w szpitalach</w:t>
      </w:r>
    </w:p>
    <w:p>
      <w:pPr>
        <w:pStyle w:val="Akapit"/>
        <w:rPr/>
      </w:pPr>
      <w:r>
        <w:rPr/>
        <w:t>Skontrolowano  28 bloków żywienia w szpitalach, w skład których wchodzą kuchnie centralne, kuchnie rozdzielcze oraz  kuchenki oddziałowe oraz  2 kuchenki niemowlęce. Przeprowadzono 34  kontrole,  wydano 5 decyzji administracyjnych. Procedury i instrukcje GHP/GMP wdrożono we wszystkich zakładach. Zasady systemu HACCP wdrożono we wszystkich 28 zarejestrowanych blokach szpitalnych i 2 kuchenkach niemowlęcych.</w:t>
      </w:r>
    </w:p>
    <w:p>
      <w:pPr>
        <w:pStyle w:val="Akapit"/>
        <w:rPr>
          <w:vertAlign w:val="subscript"/>
        </w:rPr>
      </w:pPr>
      <w:r>
        <w:rPr/>
        <w:t>Najczęściej powtarzające się nieprawidłowości stwierdzone w blokach żywienia szpitali to:</w:t>
      </w:r>
    </w:p>
    <w:p>
      <w:pPr>
        <w:pStyle w:val="Wypunktowanie"/>
        <w:numPr>
          <w:ilvl w:val="0"/>
          <w:numId w:val="3"/>
        </w:numPr>
        <w:ind w:left="1135" w:hanging="284"/>
        <w:rPr/>
      </w:pPr>
      <w:r>
        <w:rPr/>
        <w:t>brak funkcjonalnego połączenia kuchni centralnej z innymi pomieszczeniami bloków żywienia,</w:t>
      </w:r>
    </w:p>
    <w:p>
      <w:pPr>
        <w:pStyle w:val="Wypunktowanie"/>
        <w:numPr>
          <w:ilvl w:val="0"/>
          <w:numId w:val="3"/>
        </w:numPr>
        <w:ind w:left="1135" w:hanging="284"/>
        <w:rPr/>
      </w:pPr>
      <w:r>
        <w:rPr/>
        <w:t>nieprawidłowy, ogólnodostępnymi ciągami komunikacyjnymi  transport posiłków na oddziały szpitali,</w:t>
      </w:r>
    </w:p>
    <w:p>
      <w:pPr>
        <w:pStyle w:val="Wypunktowanie"/>
        <w:numPr>
          <w:ilvl w:val="0"/>
          <w:numId w:val="3"/>
        </w:numPr>
        <w:ind w:left="1135" w:hanging="284"/>
        <w:rPr/>
      </w:pPr>
      <w:r>
        <w:rPr/>
        <w:t>brak prawidłowych myjni opakowań transportowych lub zły ich stan techniczny.</w:t>
      </w:r>
    </w:p>
    <w:p>
      <w:pPr>
        <w:pStyle w:val="Akapit"/>
        <w:rPr/>
      </w:pPr>
      <w:r>
        <w:rPr/>
        <w:t xml:space="preserve">W 20 szpitalnych  blokach żywienia   posiłki produkowane lub dostarczane są przez 3 firmy cateringowe. </w:t>
      </w:r>
    </w:p>
    <w:p>
      <w:pPr>
        <w:pStyle w:val="Wypunktowanie2"/>
        <w:numPr>
          <w:ilvl w:val="0"/>
          <w:numId w:val="2"/>
        </w:numPr>
        <w:ind w:left="397" w:hanging="284"/>
        <w:rPr/>
      </w:pPr>
      <w:r>
        <w:rPr>
          <w:lang w:val="en-US"/>
        </w:rPr>
        <w:t xml:space="preserve">Bresco Consulting Sp. z o. o. ul. </w:t>
      </w:r>
      <w:r>
        <w:rPr/>
        <w:t>Robotnicza 32 Wrocław,</w:t>
      </w:r>
    </w:p>
    <w:p>
      <w:pPr>
        <w:pStyle w:val="Wypunktowanie2"/>
        <w:numPr>
          <w:ilvl w:val="0"/>
          <w:numId w:val="2"/>
        </w:numPr>
        <w:ind w:left="397" w:hanging="284"/>
        <w:rPr/>
      </w:pPr>
      <w:r>
        <w:rPr/>
        <w:t>Catering - Impel  ul. Ślężna 118 Wrocław, dostarcza posiłki z kuchni cateringowej do szpitala przy ul. Wiśniowej,</w:t>
      </w:r>
    </w:p>
    <w:p>
      <w:pPr>
        <w:pStyle w:val="Wypunktowanie2"/>
        <w:numPr>
          <w:ilvl w:val="0"/>
          <w:numId w:val="2"/>
        </w:numPr>
        <w:ind w:left="397" w:hanging="284"/>
        <w:rPr/>
      </w:pPr>
      <w:r>
        <w:rPr/>
        <w:t>Niro Sp.  z o. o. ul. Ścinawska 10 Lubin, która produkuje posiłki w 4 kuchniach szpitalnych, a posiłki dostarczane są do 5 szpitali.</w:t>
      </w:r>
    </w:p>
    <w:p>
      <w:pPr>
        <w:pStyle w:val="Akapit"/>
        <w:rPr>
          <w:szCs w:val="24"/>
        </w:rPr>
      </w:pPr>
      <w:r>
        <w:rPr/>
        <w:t>W pozostałych kuchniach  szpitalnych   posiłki  produkowane są przez zespoły pracowników zatrudnionych przez  szpitale na potrzeby własne szpitali, a także  do innych szpitali,  np: kuchnia centralna w Samodzielnym Publicznym Szpitalu Klinicznym nr 1 ul. M. Curie-Skłodowskiej 58 produkuje również posiłki dla pacjentów oddziałów dziecięcych w Publicznym Szpitalu Klinicznym nr 1 ul. M. Curie-Skłodowskiej 52, a kuchnia centralna w Akademickim Szpitalu Klinicznym ul. Traugutta 57 produkuje posiłki do największego Akademickiego Szpitala Klinicznego we Wrocławiu przy ul. Borowskiej 213.</w:t>
      </w:r>
    </w:p>
    <w:p>
      <w:pPr>
        <w:pStyle w:val="Poddzia"/>
        <w:rPr/>
      </w:pPr>
      <w:r>
        <w:rPr/>
        <w:t>Bloki żywienia w domach opieki społecznej</w:t>
      </w:r>
    </w:p>
    <w:p>
      <w:pPr>
        <w:pStyle w:val="Akapit"/>
        <w:rPr/>
      </w:pPr>
      <w:r>
        <w:rPr/>
        <w:t>Skontrolowano 18 bloków żywienia w domach opieki społecznej, przeprowadzono w nich 25 kontroli, wydano 5 decyzji administracyjnych.</w:t>
      </w:r>
    </w:p>
    <w:p>
      <w:pPr>
        <w:pStyle w:val="Akapit"/>
        <w:rPr/>
      </w:pPr>
      <w:r>
        <w:rPr/>
        <w:t>We wszystkich funkcjonujących  zakładach wdrożono instrukcje i procedury GHP/GMP oraz zasady systemu HACCP.</w:t>
      </w:r>
    </w:p>
    <w:p>
      <w:pPr>
        <w:pStyle w:val="Akapit"/>
        <w:rPr/>
      </w:pPr>
      <w:r>
        <w:rPr/>
        <w:t>W 5 blokach żywienia produkowane są posiłki dla pensjonariuszy tych Domów. W bloku żywienia w Domu Pomocy Społecznej we Wrocławiu przy ul. Karmelkowej 25/27 przygotowuje się również posiłki dla pensjonariuszy innych domów pomocy społecznej tj.:</w:t>
      </w:r>
    </w:p>
    <w:p>
      <w:pPr>
        <w:pStyle w:val="Wypunktowanie2"/>
        <w:numPr>
          <w:ilvl w:val="0"/>
          <w:numId w:val="2"/>
        </w:numPr>
        <w:ind w:left="397" w:hanging="284"/>
        <w:rPr/>
      </w:pPr>
      <w:r>
        <w:rPr/>
        <w:t>Dzienny Dom Pomocy Społecznej  ul. Żeromskiego 40 Wrocław,</w:t>
      </w:r>
    </w:p>
    <w:p>
      <w:pPr>
        <w:pStyle w:val="Wypunktowanie2"/>
        <w:numPr>
          <w:ilvl w:val="0"/>
          <w:numId w:val="2"/>
        </w:numPr>
        <w:ind w:left="397" w:hanging="284"/>
        <w:rPr/>
      </w:pPr>
      <w:r>
        <w:rPr/>
        <w:t>Dzienny Dom pomocy Społecznej ul. Skwierzyńska 23 Wrocław,</w:t>
      </w:r>
    </w:p>
    <w:p>
      <w:pPr>
        <w:pStyle w:val="Wypunktowanie2"/>
        <w:numPr>
          <w:ilvl w:val="0"/>
          <w:numId w:val="2"/>
        </w:numPr>
        <w:ind w:left="397" w:hanging="284"/>
        <w:rPr/>
      </w:pPr>
      <w:r>
        <w:rPr/>
        <w:t>Dom Pomocy Społecznej ul. Kaletnicza 8 Wrocław,</w:t>
      </w:r>
    </w:p>
    <w:p>
      <w:pPr>
        <w:pStyle w:val="Wypunktowanie2"/>
        <w:numPr>
          <w:ilvl w:val="0"/>
          <w:numId w:val="2"/>
        </w:numPr>
        <w:ind w:left="397" w:hanging="284"/>
        <w:rPr/>
      </w:pPr>
      <w:r>
        <w:rPr/>
        <w:t>Dom Pomocy Społecznej ul. Rędzińska 66-68 Wrocław,</w:t>
      </w:r>
    </w:p>
    <w:p>
      <w:pPr>
        <w:pStyle w:val="Wypunktowanie2"/>
        <w:numPr>
          <w:ilvl w:val="0"/>
          <w:numId w:val="2"/>
        </w:numPr>
        <w:ind w:left="397" w:hanging="284"/>
        <w:rPr/>
      </w:pPr>
      <w:r>
        <w:rPr/>
        <w:t>Dzienny Dom Pomocy Społecznej ul. Kościuszki 68 Wrocław,</w:t>
      </w:r>
    </w:p>
    <w:p>
      <w:pPr>
        <w:pStyle w:val="Wypunktowanie2"/>
        <w:numPr>
          <w:ilvl w:val="0"/>
          <w:numId w:val="2"/>
        </w:numPr>
        <w:ind w:left="397" w:hanging="284"/>
        <w:rPr/>
      </w:pPr>
      <w:r>
        <w:rPr/>
        <w:t>Dom Dziennego pobytu ul. Rydygiera 22-28 Wrocław.</w:t>
      </w:r>
    </w:p>
    <w:p>
      <w:pPr>
        <w:pStyle w:val="Akapit"/>
        <w:rPr/>
      </w:pPr>
      <w:r>
        <w:rPr/>
        <w:t xml:space="preserve">W bloku żywienia Domu Pomocy Społecznej „Samarytanin” ul. Świątnicka 25 przygotowywane są posiłki dla pensjonariuszy tego Domu i do innych zakładów żywienia zbiorowego. Żywność i surowce do zakładów dostarczane są środkami transportu spełniającymi wymagania określone w przepisach. </w:t>
      </w:r>
    </w:p>
    <w:p>
      <w:pPr>
        <w:pStyle w:val="Akapit"/>
        <w:rPr/>
      </w:pPr>
      <w:r>
        <w:rPr/>
        <w:t>Do grupy tych zakładów należą również stołówki w schroniskach dla bezdomnych. Przygotowywaniem posiłków  zajmują się podopieczni pod nadzorem kucharza. Surowce do produkcji otrzymywane są głównie z Banku Żywności – Pomocy Unijnej oraz darowizn.</w:t>
      </w:r>
    </w:p>
    <w:p>
      <w:pPr>
        <w:pStyle w:val="Poddzia"/>
        <w:rPr/>
      </w:pPr>
      <w:r>
        <w:rPr/>
        <w:t>Bufety przy zakładach pracy, stołówki pracownicze</w:t>
      </w:r>
    </w:p>
    <w:p>
      <w:pPr>
        <w:pStyle w:val="Akapit"/>
        <w:rPr/>
      </w:pPr>
      <w:r>
        <w:rPr/>
        <w:t>Skontrolowano 66 bufetów  i 24 stołówki pracownicze w  zakładach pracy, wyższych uczelniach i placówkach oświatowo-wychowawczych. Przeprowadzono w nich ogółem 134 kontrole, wydano 21 decyzji administracyjnych.</w:t>
      </w:r>
    </w:p>
    <w:p>
      <w:pPr>
        <w:pStyle w:val="Akapit"/>
        <w:rPr/>
      </w:pPr>
      <w:r>
        <w:rPr/>
        <w:t>Najczęściej spotykane nieprawidłowości to:</w:t>
      </w:r>
    </w:p>
    <w:p>
      <w:pPr>
        <w:pStyle w:val="Wypunktowanie"/>
        <w:numPr>
          <w:ilvl w:val="0"/>
          <w:numId w:val="3"/>
        </w:numPr>
        <w:ind w:left="1135" w:hanging="284"/>
        <w:rPr/>
      </w:pPr>
      <w:r>
        <w:rPr/>
        <w:t>Zły stan sanitarno-techniczny pomieszczeń w tym ścian, posadzek, sprzętów meblowych, urządzeń</w:t>
      </w:r>
    </w:p>
    <w:p>
      <w:pPr>
        <w:pStyle w:val="Wypunktowanie"/>
        <w:numPr>
          <w:ilvl w:val="0"/>
          <w:numId w:val="3"/>
        </w:numPr>
        <w:ind w:left="1135" w:hanging="284"/>
        <w:rPr/>
      </w:pPr>
      <w:r>
        <w:rPr/>
        <w:t>nieprawidłowy układ funkcjonalny pomieszczeń,</w:t>
      </w:r>
    </w:p>
    <w:p>
      <w:pPr>
        <w:pStyle w:val="Wypunktowanie"/>
        <w:numPr>
          <w:ilvl w:val="0"/>
          <w:numId w:val="3"/>
        </w:numPr>
        <w:ind w:left="1135" w:hanging="284"/>
        <w:rPr/>
      </w:pPr>
      <w:r>
        <w:rPr/>
        <w:t>brak prawidłowych warunków do szybkiego wychładzania produktów i zachowania ciągłości łańcucha chłodniczego dla wyrobów łatwo psujących się,</w:t>
      </w:r>
    </w:p>
    <w:p>
      <w:pPr>
        <w:pStyle w:val="Wypunktowanie"/>
        <w:numPr>
          <w:ilvl w:val="0"/>
          <w:numId w:val="3"/>
        </w:numPr>
        <w:ind w:left="1135" w:hanging="284"/>
        <w:rPr/>
      </w:pPr>
      <w:r>
        <w:rPr/>
        <w:t>nieprawidłowe przechowywanie żywności, bez właściwej segregacji i prawidłowego oznakowania, co uniemożliwiało identyfikację żywności,</w:t>
      </w:r>
    </w:p>
    <w:p>
      <w:pPr>
        <w:pStyle w:val="Wypunktowanie"/>
        <w:numPr>
          <w:ilvl w:val="0"/>
          <w:numId w:val="3"/>
        </w:numPr>
        <w:ind w:left="1135" w:hanging="284"/>
        <w:rPr/>
      </w:pPr>
      <w:r>
        <w:rPr/>
        <w:t>brak wdrożenia procedur i instrukcji GHP/GMP i zasad HACCP lub brak przestrzegania już opracowanych procedur i instrukcji.</w:t>
      </w:r>
    </w:p>
    <w:p>
      <w:pPr>
        <w:pStyle w:val="Poddzia"/>
        <w:rPr/>
      </w:pPr>
      <w:r>
        <w:rPr/>
        <w:t>Bloki żywienia w żłobkach</w:t>
      </w:r>
    </w:p>
    <w:p>
      <w:pPr>
        <w:pStyle w:val="Akapit"/>
        <w:rPr/>
      </w:pPr>
      <w:r>
        <w:rPr/>
        <w:t xml:space="preserve">Przeprowadzono 38 kontroli i wydano 5 decyzji administracyjnych. We wszystkich skontrolowanych zakładach opracowano i </w:t>
      </w:r>
      <w:r>
        <w:rPr>
          <w:szCs w:val="24"/>
        </w:rPr>
        <w:t xml:space="preserve">wdrożono procedury i instrukcje GHP/GMP oraz zasady systemu HACCP. </w:t>
      </w:r>
      <w:r>
        <w:rPr/>
        <w:t>Jadłospisy dla dzieci układane są w oparciu o zasady racjonalnego żywienia oraz  dokumentowana jest  kontrola własna kierowników lub właścicieli zakładów w tym  jakości zdrowotnej  żywności, co potwierdzane było wynikami badań mikrobiologicznych wyprodukowanych potraw.</w:t>
      </w:r>
    </w:p>
    <w:p>
      <w:pPr>
        <w:pStyle w:val="Akapit"/>
        <w:rPr/>
      </w:pPr>
      <w:r>
        <w:rPr/>
        <w:t xml:space="preserve">W wyniku  zgłoszenia Prokuratury Rejonowej przeprowadzono kontrolę w punkcie opieki dziennej nad dziećmi we Wrocławiu. Część zgłoszonych zarzutów potwierdziła się. W związku z brakiem decyzji zatwierdzającej zakład do prowadzenia działalności w zakresie żywienia dzieci PPIS we Wrocławiu skierował wniosek o ukaranie właściciela do Dolnośląskiego Państwowego Wojewódzkiego Inspektora Sanitarnego we Wrocławiu. Decyzją Dolnośląskiego Państwowego Inspektora Sanitarnego właścicielowi wymierzono karę pieniężną. </w:t>
      </w:r>
    </w:p>
    <w:p>
      <w:pPr>
        <w:pStyle w:val="Poddzia"/>
        <w:rPr/>
      </w:pPr>
      <w:r>
        <w:rPr/>
        <w:t>Stołówki w przedszkolach</w:t>
      </w:r>
    </w:p>
    <w:p>
      <w:pPr>
        <w:pStyle w:val="Akapit"/>
        <w:rPr/>
      </w:pPr>
      <w:r>
        <w:rPr/>
        <w:t>W 111 skontrolowanych stołówkach w przedszkolach przeprowadzono 157 kontroli w tym 74 kontrole w stołówkach, w których wydawane są gotowe posiłki dostarczane z firm cateringowych. Wydawane dzieciom do konsumpcji posiłki przygotowywane są na podstawie jadłospisów dekadowych układanych przez personel bloków żywienia, tj. intendentki i kucharki oraz przez dietetyków- pracowników firm cateringowych dostarczających posiłki. W trakcie przeprowadzanych kontroli sanitarnych kontrolowane były również  jadłospisy – nie stwierdzono nieprawidłowości jadłospisy układane były w oparciu o zasady racjonalnego żywienia.</w:t>
      </w:r>
    </w:p>
    <w:p>
      <w:pPr>
        <w:pStyle w:val="Akapit"/>
        <w:rPr/>
      </w:pPr>
      <w:r>
        <w:rPr/>
        <w:t>W zakładach tych opracowane były i wdrożono procedury i instrukcje dobrej praktyki higienicznej (GHP), a produkcja posiłków odbywała się  zgodnie z zasadami dobrej praktyki produkcyjnej (GMP). W skontrolowanych stołówkach wydano 13 decyzji administracyjnych.</w:t>
      </w:r>
    </w:p>
    <w:p>
      <w:pPr>
        <w:pStyle w:val="Akapit"/>
        <w:rPr/>
      </w:pPr>
      <w:r>
        <w:rPr/>
        <w:t>W 22 nowo powstałych „punktach przedszkolnych”  żywienie dzieci obywało się przez firmy cateringowe  lub zakłady gastronomiczne. W zakładach zorganizowane były stołówki zależne - wydawalnie posiłków. W związku z brakiem wydzielonych i wyposażonych zmywalni naczyń stołowych, posiłki dla dzieci najczęściej wydawane były na naczyniach jednorazowego użytku</w:t>
      </w:r>
    </w:p>
    <w:p>
      <w:pPr>
        <w:pStyle w:val="Akapit"/>
        <w:rPr/>
      </w:pPr>
      <w:r>
        <w:rPr/>
        <w:t>W zakładach tych opracowywane były i wdrażono procedury i instrukcje dobrej praktyki higienicznej (GHP) oraz w ograniczonym zakresie zasady systemu HACCP.</w:t>
      </w:r>
    </w:p>
    <w:p>
      <w:pPr>
        <w:pStyle w:val="Poddzia"/>
        <w:rPr/>
      </w:pPr>
      <w:r>
        <w:rPr/>
        <w:t>Stołówki szkolne</w:t>
      </w:r>
    </w:p>
    <w:p>
      <w:pPr>
        <w:pStyle w:val="Akapit"/>
        <w:rPr/>
      </w:pPr>
      <w:r>
        <w:rPr/>
        <w:t>Skontrolowano 31 stołówek szkolnych, w których przeprowadzono 49 kontroli. W związku ze stwierdzaniem w trakcie kontroli nieprawidłowości wydano 17 decyzji administracyjnych.</w:t>
      </w:r>
    </w:p>
    <w:p>
      <w:pPr>
        <w:pStyle w:val="Akapit"/>
        <w:rPr/>
      </w:pPr>
      <w:r>
        <w:rPr/>
        <w:t>W 44% stołówki szkolne  funkcjonowały jako  stołówki zależne, w których wydawane były do konsumpcji gotowe posiłki, dostarczane z zakładów usług cateringowych, spełniających wymagania w zakresie produkcji posiłków, dystrybucji  i transportu do innych zakładów.</w:t>
      </w:r>
    </w:p>
    <w:p>
      <w:pPr>
        <w:pStyle w:val="Akapit"/>
        <w:rPr/>
      </w:pPr>
      <w:r>
        <w:rPr/>
        <w:t>Prowadzenie działalności w zakresie żywienia dzieci w wielu stołówkach szkolnych prowadzone było przez inne podmioty gospodarcze niż dyrekcje szkół. Firmy te rozszerzają działalność o produkcję posiłków dla innych grup konsumentów. W kilku przypadkach szkolne bloki żywienia stanowią kuchnie centralne firm cateringowych. Są to m.in.:</w:t>
      </w:r>
    </w:p>
    <w:p>
      <w:pPr>
        <w:pStyle w:val="Wypunktowanie2"/>
        <w:numPr>
          <w:ilvl w:val="0"/>
          <w:numId w:val="2"/>
        </w:numPr>
        <w:ind w:left="397" w:hanging="284"/>
        <w:rPr/>
      </w:pPr>
      <w:r>
        <w:rPr/>
        <w:t>stołówka w Szkole Podstawowej Nr 10 we Wrocławiu, ul. Sarbinowska,</w:t>
      </w:r>
    </w:p>
    <w:p>
      <w:pPr>
        <w:pStyle w:val="Wypunktowanie2"/>
        <w:numPr>
          <w:ilvl w:val="0"/>
          <w:numId w:val="2"/>
        </w:numPr>
        <w:ind w:left="397" w:hanging="284"/>
        <w:rPr/>
      </w:pPr>
      <w:r>
        <w:rPr/>
        <w:t>stołówka w Zespole Szkolno- Przedszkolnym nr 1 we Wrocławiu, ul. Zemska 16,</w:t>
      </w:r>
    </w:p>
    <w:p>
      <w:pPr>
        <w:pStyle w:val="Wypunktowanie2"/>
        <w:numPr>
          <w:ilvl w:val="0"/>
          <w:numId w:val="2"/>
        </w:numPr>
        <w:ind w:left="397" w:hanging="284"/>
        <w:rPr/>
      </w:pPr>
      <w:r>
        <w:rPr/>
        <w:t>stołówka w Szkole Podstawowej Nr 44 we Wrocławiu, ul. Wilanowska 31,</w:t>
      </w:r>
    </w:p>
    <w:p>
      <w:pPr>
        <w:pStyle w:val="Wypunktowanie2"/>
        <w:numPr>
          <w:ilvl w:val="0"/>
          <w:numId w:val="2"/>
        </w:numPr>
        <w:ind w:left="397" w:hanging="284"/>
        <w:rPr/>
      </w:pPr>
      <w:r>
        <w:rPr/>
        <w:t>stołówka w  VII LO we Wrocławiu, ul. Krucza 45,</w:t>
      </w:r>
    </w:p>
    <w:p>
      <w:pPr>
        <w:pStyle w:val="Wypunktowanie2"/>
        <w:numPr>
          <w:ilvl w:val="0"/>
          <w:numId w:val="2"/>
        </w:numPr>
        <w:ind w:left="397" w:hanging="284"/>
        <w:rPr/>
      </w:pPr>
      <w:r>
        <w:rPr/>
        <w:t>stołówka w Gimnazjum Nr 21 we Wrocławiu, ul. Św. Jerzego 21,</w:t>
      </w:r>
    </w:p>
    <w:p>
      <w:pPr>
        <w:pStyle w:val="Wypunktowanie2"/>
        <w:numPr>
          <w:ilvl w:val="0"/>
          <w:numId w:val="2"/>
        </w:numPr>
        <w:ind w:left="397" w:hanging="284"/>
        <w:rPr/>
      </w:pPr>
      <w:r>
        <w:rPr/>
        <w:t>stołówka w Gimnazjum Nr  20  we Wrocławiu, ul. Fryderyka Pautscha 21,</w:t>
      </w:r>
    </w:p>
    <w:p>
      <w:pPr>
        <w:pStyle w:val="Wypunktowanie2"/>
        <w:numPr>
          <w:ilvl w:val="0"/>
          <w:numId w:val="2"/>
        </w:numPr>
        <w:ind w:left="397" w:hanging="284"/>
        <w:rPr/>
      </w:pPr>
      <w:r>
        <w:rPr/>
        <w:t>stołówka w Gimnazjum nr 13 ul. Reja 1-3 we Wrocławiu.</w:t>
      </w:r>
    </w:p>
    <w:p>
      <w:pPr>
        <w:pStyle w:val="Akapit"/>
        <w:rPr/>
      </w:pPr>
      <w:r>
        <w:rPr/>
        <w:t>Posiłki dla dzieci przygotowywane są w oparciu o jadłospisy dekadowe, układane najczęściej przez intendentki i kucharki. Stwierdzono, że planowane były  w oparciu o zasady racjonalnego żywienia.</w:t>
      </w:r>
    </w:p>
    <w:p>
      <w:pPr>
        <w:pStyle w:val="Akapit"/>
        <w:rPr>
          <w:b/>
          <w:b/>
          <w:color w:val="000000"/>
        </w:rPr>
      </w:pPr>
      <w:r>
        <w:rPr/>
        <w:t>W zakładach tych opracowywane były i wdrożono procedury i instrukcje dobrej praktyki higienicznej (GHP), a produkcja posiłków odbywała się  zgodnie z zasadami dobrej praktyki produkcyjnej (GMP).</w:t>
      </w:r>
    </w:p>
    <w:p>
      <w:pPr>
        <w:pStyle w:val="Poddzia"/>
        <w:rPr/>
      </w:pPr>
      <w:r>
        <w:rPr/>
        <w:t>Stołówki w domach dziecka</w:t>
      </w:r>
    </w:p>
    <w:p>
      <w:pPr>
        <w:pStyle w:val="Akapit"/>
        <w:rPr/>
      </w:pPr>
      <w:r>
        <w:rPr/>
        <w:t>Skontrolowano bloki żywienia w 36 domach dziecka. Najczęściej stwierdzaną nieprawidłowością był niefunkcjonalny układ pomieszczeń, utrudniający zabezpieczenie żywności przed zanieczyszczeniami krzyżowymi.</w:t>
      </w:r>
    </w:p>
    <w:p>
      <w:pPr>
        <w:pStyle w:val="Akapit"/>
        <w:rPr/>
      </w:pPr>
      <w:r>
        <w:rPr/>
        <w:t xml:space="preserve">W domach dziecka, gdzie przebywają dzieci starsze, w ramach usamodzielnienia i przystosowania do życia w rodzinie, coraz częściej dzieci uczestniczą w przygotowywaniu posiłków np. śniadań i kolacji. We wszystkich  zakładach opracowana była dokumentacja i wdrożono zasady GHP/GMP i HACCP. </w:t>
      </w:r>
    </w:p>
    <w:p>
      <w:pPr>
        <w:pStyle w:val="Poddzia"/>
        <w:rPr/>
      </w:pPr>
      <w:r>
        <w:rPr/>
        <w:t>Stołówki studenckie</w:t>
      </w:r>
    </w:p>
    <w:p>
      <w:pPr>
        <w:pStyle w:val="Akapit"/>
        <w:rPr/>
      </w:pPr>
      <w:r>
        <w:rPr/>
        <w:t>Skontrolowano 5 stołówek studenckich. We wszystkich zakładach opracowana była dokumentacja i wdrożono zasady GHP/GMP oraz był wdrożony i doskonalony system HACCP.</w:t>
      </w:r>
    </w:p>
    <w:p>
      <w:pPr>
        <w:pStyle w:val="Poddzia"/>
        <w:rPr/>
      </w:pPr>
      <w:r>
        <w:rPr/>
        <w:t>Stołówki w zakładach specjalnych i wychowawczych</w:t>
      </w:r>
    </w:p>
    <w:p>
      <w:pPr>
        <w:pStyle w:val="Akapit"/>
        <w:rPr/>
      </w:pPr>
      <w:r>
        <w:rPr/>
        <w:t>Przeprowadzono 5 kontroli sanitarnych. We wszystkich zakładach opracowana była dokumentacja i wdrożone były zasady GHP/GMP oraz system HACCP.</w:t>
      </w:r>
    </w:p>
    <w:p>
      <w:pPr>
        <w:pStyle w:val="Poddzia"/>
        <w:rPr/>
      </w:pPr>
      <w:r>
        <w:rPr/>
        <w:t>Zakłady usług cateringowych</w:t>
      </w:r>
    </w:p>
    <w:p>
      <w:pPr>
        <w:pStyle w:val="Akapit"/>
        <w:rPr/>
      </w:pPr>
      <w:r>
        <w:rPr/>
        <w:t>Skontrolowano 26 zakładów, w których przeprowadzono 58 kontroli, wydano 15 decyzji administracyjnych. W zakładach tych produkowano wyroby garmażeryjne w szerokim asortymencie na potrzeby różnych zakładów żywienia zbiorowego, tj. stołówek w przedszkolach, szkołach i innych placówkach oświatowych oraz bloków żywienia w szpitalach, a także stołówek i bufetów w zakładach pracy. Tylko 1 zakład nie  posiada opracowanej dokumentacji oraz wdrożonego systemu  HACCP. Podczas kontroli sanitarnych stwierdzano szereg nieprawidłowości, w tym błędy w procesach technologicznych istotne dla bezpieczeństwa produkowanej żywności. W celu poprawy stanu sanitarnego wydano 5 decyzji administracyjnych.</w:t>
      </w:r>
    </w:p>
    <w:p>
      <w:pPr>
        <w:pStyle w:val="Poddzia"/>
        <w:rPr/>
      </w:pPr>
      <w:r>
        <w:rPr/>
        <w:t>Inne zakłady żywienia</w:t>
      </w:r>
    </w:p>
    <w:p>
      <w:pPr>
        <w:pStyle w:val="Akapit"/>
        <w:rPr/>
      </w:pPr>
      <w:r>
        <w:rPr/>
        <w:t xml:space="preserve">Przeprowadzono w tych zakładach  16 kontroli i wydano 1 decyzję administracyjną. W grupie tej ujęte są m.in: bloki żywienia w zakładach karnych, stołówki w ośrodkach szkoleniowych, gotowalnie napojów i wydawalnie posiłków profilaktycznych w zakładach pracy. Do grupy tych obiektów należą również kuchnie charytatywne i jadłodajnie dla ubogich, które prowadzą dożywianie  ludzi biednych i bezdomnych. Stan sanitarno-techniczny tych zakładów ulega systematycznej poprawie. Bloki żywienia  wyposażone były zgodnie ze standardami, posiadają opracowaną zakładową dokumentację GHP i GMP oraz wdrożono system HACCP. </w:t>
      </w:r>
    </w:p>
    <w:p>
      <w:pPr>
        <w:pStyle w:val="Akapit"/>
        <w:rPr/>
      </w:pPr>
      <w:r>
        <w:rPr/>
      </w:r>
      <w:r>
        <w:br w:type="page"/>
      </w:r>
    </w:p>
    <w:p>
      <w:pPr>
        <w:pStyle w:val="Dzia"/>
        <w:numPr>
          <w:ilvl w:val="0"/>
          <w:numId w:val="5"/>
        </w:numPr>
        <w:ind w:left="397" w:hanging="397"/>
        <w:rPr/>
      </w:pPr>
      <w:r>
        <w:rPr/>
        <w:t>Działania w zakresie zapobiegawczego nadzoru sanitarnego.</w:t>
      </w:r>
    </w:p>
    <w:p>
      <w:pPr>
        <w:pStyle w:val="Normal"/>
        <w:jc w:val="both"/>
        <w:rPr/>
      </w:pPr>
      <w:r>
        <w:rPr/>
        <w:t>Do zadań Zapobiegawczego Nadzoru Sanitarnego należy:</w:t>
      </w:r>
    </w:p>
    <w:p>
      <w:pPr>
        <w:pStyle w:val="Normal"/>
        <w:jc w:val="both"/>
        <w:rPr/>
      </w:pPr>
      <w:r>
        <w:rPr/>
        <w:t>podejmowanie działań mających na celu zapobieganie negatywnym skutkom wpływu czynników i zjawisk fizycznych, chemicznych i biologicznych na środowisko w tym na zdrowie ludzi na etapie planowania, projektowania i dopuszczania do użytkowania obiektów budowlanych - poprzez realizację zasadniczych działań wynikających z zapisów ustawy z dnia 14 marca 1985 r. o Państwowej Inspekcji Sanitarnej (Dz. U. z 2011 r. Nr 212, poz. 1263) oraz obowiązujących przepisów prawnych, w tym m. in.: ustawy z dnia 07 lipca 1994 r. Prawo budowlane   (Dz. U. z  2010 r. Nr 243, poz.1623 z późn. zm.),  ustawy z dnia 3 października 2008 r. o udostępnianiu informacji o środowisku i jego ochronie, udziale społeczeństwa w ochronie środowiska oraz o ocenach oddziaływania na środowisko (Dz. U. Nr 199, poz. 1227 z późn. zm.), ustawy z dnia 27 marca 2003 r. o planowaniu i zagospodarowaniu przestrzennym (Dz. U. Nr 80, poz. 717 z późn. zm.)</w:t>
      </w:r>
    </w:p>
    <w:p>
      <w:pPr>
        <w:pStyle w:val="Akapit"/>
        <w:rPr/>
      </w:pPr>
      <w:r>
        <w:rPr/>
        <w:t>Warunki sanitarne nadzorowane są m. in. poprzez:</w:t>
      </w:r>
    </w:p>
    <w:p>
      <w:pPr>
        <w:pStyle w:val="Wypunktowanie2"/>
        <w:numPr>
          <w:ilvl w:val="0"/>
          <w:numId w:val="2"/>
        </w:numPr>
        <w:ind w:left="397" w:hanging="284"/>
        <w:rPr/>
      </w:pPr>
      <w:r>
        <w:rPr/>
        <w:t xml:space="preserve">uzgadnianie, w ramach strategicznej oceny oddziaływania na środowisko,  zakresu i stopnia szczegółowości informacji wymaganych w prognozie oddziaływania na środowisko sporządzanej dla projektów studium uwarunkowań i kierunków zagospodarowania przestrzennego gminy oraz dla projektów  miejscowych planów zagospodarowania przestrzennego </w:t>
      </w:r>
    </w:p>
    <w:p>
      <w:pPr>
        <w:pStyle w:val="Wypunktowanie2"/>
        <w:numPr>
          <w:ilvl w:val="0"/>
          <w:numId w:val="2"/>
        </w:numPr>
        <w:ind w:left="397" w:hanging="284"/>
        <w:rPr/>
      </w:pPr>
      <w:r>
        <w:rPr/>
        <w:t xml:space="preserve">opiniowanie, w ramach strategicznej oceny oddziaływania na środowisko, projektów studium uwarunkowań i kierunków zagospodarowania przestrzennego gminy oraz projektów miejscowych planów zagospodarowania przestrzennego </w:t>
      </w:r>
    </w:p>
    <w:p>
      <w:pPr>
        <w:pStyle w:val="Wypunktowanie2"/>
        <w:numPr>
          <w:ilvl w:val="0"/>
          <w:numId w:val="2"/>
        </w:numPr>
        <w:ind w:left="397" w:hanging="284"/>
        <w:rPr/>
      </w:pPr>
      <w:r>
        <w:rPr/>
        <w:t xml:space="preserve">uczestniczenie, na wniosek organu samorządowego, w postępowaniu w sprawie oddziaływania przedsięwzięcia na środowisko: </w:t>
      </w:r>
    </w:p>
    <w:p>
      <w:pPr>
        <w:pStyle w:val="Wypunktowanie"/>
        <w:numPr>
          <w:ilvl w:val="0"/>
          <w:numId w:val="3"/>
        </w:numPr>
        <w:ind w:left="1135" w:hanging="284"/>
        <w:rPr/>
      </w:pPr>
      <w:r>
        <w:rPr/>
        <w:t>wydawanie opinii w sprawie potrzeby przeprowadzenia oceny oddziaływania przedsięwzięcia na środowisko dla przedsięwzięć zaliczanych do mogących potencjalnie znacząco oddziaływać na środowisko a w przypadku stwierdzenia obowiązku przeprowadzenia tej oceny, określenia zakresu raportu o oddziaływaniu na środowisko;</w:t>
      </w:r>
    </w:p>
    <w:p>
      <w:pPr>
        <w:pStyle w:val="Wypunktowanie"/>
        <w:numPr>
          <w:ilvl w:val="0"/>
          <w:numId w:val="3"/>
        </w:numPr>
        <w:ind w:left="1135" w:hanging="284"/>
        <w:rPr/>
      </w:pPr>
      <w:r>
        <w:rPr/>
        <w:t>wydawanie opinii w sprawie zakresu raportu o oddziaływaniu na środowisko dla przedsięwzięć zaliczanych do mogących zawsze znacząco oddziaływać na środowisko;</w:t>
      </w:r>
    </w:p>
    <w:p>
      <w:pPr>
        <w:pStyle w:val="Wypunktowanie"/>
        <w:numPr>
          <w:ilvl w:val="0"/>
          <w:numId w:val="3"/>
        </w:numPr>
        <w:ind w:left="1135" w:hanging="284"/>
        <w:rPr/>
      </w:pPr>
      <w:r>
        <w:rPr/>
        <w:t>opiniowanie warunków realizacji przedsięwzięcia.</w:t>
      </w:r>
    </w:p>
    <w:p>
      <w:pPr>
        <w:pStyle w:val="Wypunktowanie2"/>
        <w:numPr>
          <w:ilvl w:val="0"/>
          <w:numId w:val="2"/>
        </w:numPr>
        <w:ind w:left="397" w:hanging="284"/>
        <w:rPr/>
      </w:pPr>
      <w:r>
        <w:rPr/>
        <w:t>opiniowanie warunków zabudowy oraz lokalizacji inwestycji celu publicznego,</w:t>
      </w:r>
    </w:p>
    <w:p>
      <w:pPr>
        <w:pStyle w:val="Wypunktowanie2"/>
        <w:numPr>
          <w:ilvl w:val="0"/>
          <w:numId w:val="2"/>
        </w:numPr>
        <w:ind w:left="397" w:hanging="284"/>
        <w:rPr/>
      </w:pPr>
      <w:r>
        <w:rPr/>
        <w:t>opiniowanie dokumentacji projektowej pod względem wymagań higienicznych i zdrowotnych dotyczących budowy oraz przebudowy obiektów budowlanych lub ich części,</w:t>
      </w:r>
    </w:p>
    <w:p>
      <w:pPr>
        <w:pStyle w:val="Wypunktowanie2"/>
        <w:numPr>
          <w:ilvl w:val="0"/>
          <w:numId w:val="2"/>
        </w:numPr>
        <w:ind w:left="397" w:hanging="284"/>
        <w:rPr/>
      </w:pPr>
      <w:r>
        <w:rPr/>
        <w:t>wydawanie opinii o zgodności z warunkami sanitarnymi określonymi przepisami Unii Europejskiej przedsięwzięć, których realizacja jest wspomagana przez Agencję Restrukturyzacji i Modernizacji Rolnictwa ze Środków pochodzących z funduszy Unii Europejskiej,</w:t>
      </w:r>
    </w:p>
    <w:p>
      <w:pPr>
        <w:pStyle w:val="Wypunktowanie2"/>
        <w:numPr>
          <w:ilvl w:val="0"/>
          <w:numId w:val="2"/>
        </w:numPr>
        <w:ind w:left="397" w:hanging="284"/>
        <w:rPr/>
      </w:pPr>
      <w:r>
        <w:rPr/>
        <w:t>wydawanie zgody na włączenie do eksploatacji urządzeń wodociągowych oraz stosowanie materiałów, wyrobów i preparatów, użytych w instalacjach i urządzeniach służących do uzdatniania i przesyłania wody,</w:t>
      </w:r>
    </w:p>
    <w:p>
      <w:pPr>
        <w:pStyle w:val="Wypunktowanie2"/>
        <w:numPr>
          <w:ilvl w:val="0"/>
          <w:numId w:val="2"/>
        </w:numPr>
        <w:ind w:left="397" w:hanging="284"/>
        <w:rPr/>
      </w:pPr>
      <w:r>
        <w:rPr/>
        <w:t>kontrole obiektów w trakcie budowy, na wniosek strony (inwestora, wykonawcy),</w:t>
      </w:r>
    </w:p>
    <w:p>
      <w:pPr>
        <w:pStyle w:val="Wypunktowanie2"/>
        <w:numPr>
          <w:ilvl w:val="0"/>
          <w:numId w:val="2"/>
        </w:numPr>
        <w:ind w:left="397" w:hanging="284"/>
        <w:rPr/>
      </w:pPr>
      <w:r>
        <w:rPr/>
        <w:t>uczestniczenie w dopuszczeniu do użytkowania obiektów nowo wybudowanych lub w których wykonano prace budowlane związane z rozszerzeniem działalności lub ze zmianą sposobu użytkowania obiektu lub lokalu (obiekty użyteczności publicznej, obiekty przemysłowe, obiekty służby zdrowia, oświaty i wychowania, obiekty nauki, lokale gastronomiczne, handlowe, apteki, zakłady kosmetyczne, fryzjerskie i odnowy biologicznej, obiekty usługowe różnego przeznaczenia),</w:t>
      </w:r>
    </w:p>
    <w:p>
      <w:pPr>
        <w:pStyle w:val="Wypunktowanie2"/>
        <w:numPr>
          <w:ilvl w:val="0"/>
          <w:numId w:val="2"/>
        </w:numPr>
        <w:ind w:left="397" w:hanging="284"/>
        <w:rPr/>
      </w:pPr>
      <w:r>
        <w:rPr/>
        <w:t>wyrażenie zgody w oparciu o rozporządzenie Ministra Infrastruktury z dnia 12 kwietnia 2002 roku w sprawie warunków technicznych, jakim powinny odpowiadać budynki i ich usytuowanie (Dz. U. Nr 75, poz. 690 z późn. zm.).</w:t>
      </w:r>
    </w:p>
    <w:p>
      <w:pPr>
        <w:pStyle w:val="Akapit"/>
        <w:rPr/>
      </w:pPr>
      <w:r>
        <w:rPr/>
        <w:t>Wydane opinie sanitarne, postanowienia, decyzje, uzgodnienia, wystąpienia miały na celu zapobieganie negatywnym wpływom czynników i zjawisk fizycznych, chemicznych i biologicznych na środowisko w tym na zdrowie ludzi oraz kontrolę przestrzegania przepisów określających wymagania higieniczne i sanitarne.</w:t>
      </w:r>
    </w:p>
    <w:p>
      <w:pPr>
        <w:pStyle w:val="Akapit"/>
        <w:rPr/>
      </w:pPr>
      <w:r>
        <w:rPr/>
        <w:t>W 2011 roku Państwowy Powiatowy Inspektor Sanitarny we Wrocławiu w ramach zapobiegawczego nadzoru sanitarnego wydał łącznie 1600</w:t>
      </w:r>
      <w:r>
        <w:rPr>
          <w:b/>
        </w:rPr>
        <w:t xml:space="preserve"> </w:t>
      </w:r>
      <w:r>
        <w:rPr/>
        <w:t>opinii, decyzji i postanowień dotyczących miasta Wrocławia, w tym między innymi:</w:t>
      </w:r>
    </w:p>
    <w:p>
      <w:pPr>
        <w:pStyle w:val="Wypunktowanie2"/>
        <w:numPr>
          <w:ilvl w:val="0"/>
          <w:numId w:val="2"/>
        </w:numPr>
        <w:ind w:left="397" w:hanging="284"/>
        <w:rPr/>
      </w:pPr>
      <w:r>
        <w:rPr/>
        <w:t>51 opinii dotyczących projektów miejscowych planów zagospodarowania przestrzennego,</w:t>
      </w:r>
    </w:p>
    <w:p>
      <w:pPr>
        <w:pStyle w:val="Wypunktowanie2"/>
        <w:numPr>
          <w:ilvl w:val="0"/>
          <w:numId w:val="2"/>
        </w:numPr>
        <w:ind w:left="397" w:hanging="284"/>
        <w:rPr/>
      </w:pPr>
      <w:r>
        <w:rPr/>
        <w:t>27 uzgodnień zakresu i stopnia szczegółowości informacji wymaganych w prognozie oddziaływania na środowisko,</w:t>
      </w:r>
    </w:p>
    <w:p>
      <w:pPr>
        <w:pStyle w:val="Wypunktowanie2"/>
        <w:numPr>
          <w:ilvl w:val="0"/>
          <w:numId w:val="2"/>
        </w:numPr>
        <w:ind w:left="397" w:hanging="284"/>
        <w:rPr/>
      </w:pPr>
      <w:r>
        <w:rPr/>
        <w:t>89 opinii dotyczących potrzeby przeprowadzenia oceny oddziaływania przedsięwzięcia na środowisko,</w:t>
      </w:r>
    </w:p>
    <w:p>
      <w:pPr>
        <w:pStyle w:val="Wypunktowanie2"/>
        <w:numPr>
          <w:ilvl w:val="0"/>
          <w:numId w:val="2"/>
        </w:numPr>
        <w:ind w:left="397" w:hanging="284"/>
        <w:rPr/>
      </w:pPr>
      <w:r>
        <w:rPr/>
        <w:t>19 opinii dotyczących środowiskowych uwarunkowań zgody na realizację przedsięwzięcia,</w:t>
      </w:r>
    </w:p>
    <w:p>
      <w:pPr>
        <w:pStyle w:val="Wypunktowanie2"/>
        <w:numPr>
          <w:ilvl w:val="0"/>
          <w:numId w:val="2"/>
        </w:numPr>
        <w:ind w:left="397" w:hanging="284"/>
        <w:rPr/>
      </w:pPr>
      <w:r>
        <w:rPr/>
        <w:t>561 opinii dotyczących dopuszczenia do użytkowania obiektów budowlanych.</w:t>
      </w:r>
    </w:p>
    <w:p>
      <w:pPr>
        <w:pStyle w:val="Akapit"/>
        <w:rPr/>
      </w:pPr>
      <w:r>
        <w:rPr/>
        <w:t>Wykonując zadania w zakresie zapobiegawczego nadzoru sanitarnego Państwowy Powiatowy Inspektor Sanitarny we Wrocławiu przeprowadził 505 kontroli obiektów budowlanych.</w:t>
      </w:r>
    </w:p>
    <w:p>
      <w:pPr>
        <w:pStyle w:val="Akapit"/>
        <w:rPr>
          <w:bCs/>
        </w:rPr>
      </w:pPr>
      <w:r>
        <w:rPr>
          <w:bCs/>
        </w:rPr>
        <w:t xml:space="preserve">Do większych inwestycji zlokalizowanych na terenie miasta Wrocławia, mających znaczenie dla naszego regionu, dla których przez Państwowego Powiatowego Inspektora Sanitarnego we Wrocławiu wydawane były opinie i uzgodnienia, zaliczyć można m.in. </w:t>
      </w:r>
    </w:p>
    <w:p>
      <w:pPr>
        <w:pStyle w:val="Wypunktowanie2"/>
        <w:numPr>
          <w:ilvl w:val="0"/>
          <w:numId w:val="2"/>
        </w:numPr>
        <w:ind w:left="397" w:hanging="284"/>
        <w:rPr/>
      </w:pPr>
      <w:r>
        <w:rPr/>
        <w:t>na etapie dopuszczenia obiektu budowlanego do użytkowania:</w:t>
      </w:r>
    </w:p>
    <w:p>
      <w:pPr>
        <w:pStyle w:val="Wypunktowanie"/>
        <w:numPr>
          <w:ilvl w:val="0"/>
          <w:numId w:val="3"/>
        </w:numPr>
        <w:ind w:left="1135" w:hanging="284"/>
        <w:rPr/>
      </w:pPr>
      <w:r>
        <w:rPr/>
        <w:t>Budynek Centrum Nauk o Żywności i Żywieniu przy ul. Chełmońskiego 37/41, Wrocław;</w:t>
      </w:r>
    </w:p>
    <w:p>
      <w:pPr>
        <w:pStyle w:val="Wypunktowanie"/>
        <w:numPr>
          <w:ilvl w:val="0"/>
          <w:numId w:val="3"/>
        </w:numPr>
        <w:ind w:left="1135" w:hanging="284"/>
        <w:rPr/>
      </w:pPr>
      <w:r>
        <w:rPr/>
        <w:t>Dworzec Kolejowy Wrocław Mikołajów, ul. Stacyjna 5 Wrocław – modernizacja;</w:t>
      </w:r>
    </w:p>
    <w:p>
      <w:pPr>
        <w:pStyle w:val="Wypunktowanie"/>
        <w:numPr>
          <w:ilvl w:val="0"/>
          <w:numId w:val="3"/>
        </w:numPr>
        <w:ind w:left="1135" w:hanging="284"/>
        <w:rPr/>
      </w:pPr>
      <w:r>
        <w:rPr/>
        <w:t>Dworzec Kolejowy Wrocław Leśnica, dz. nr 41/7 AM-15 obręb Leśnica, Wrocław – modernizacja;</w:t>
      </w:r>
    </w:p>
    <w:p>
      <w:pPr>
        <w:pStyle w:val="Wypunktowanie"/>
        <w:numPr>
          <w:ilvl w:val="0"/>
          <w:numId w:val="3"/>
        </w:numPr>
        <w:ind w:left="1135" w:hanging="284"/>
        <w:rPr/>
      </w:pPr>
      <w:r>
        <w:rPr/>
        <w:t>połączenie Obwodnicy Śródmiejskiej z Portem Lotniczym we Wrocławiu – etap II (przebudowa ul. Granicznej na odc. ud Mińskiej do ul. Skarżyńskiego wraz z budową nowej jezdni ul. Skarżyńskiego we Wrocławiu);</w:t>
      </w:r>
    </w:p>
    <w:p>
      <w:pPr>
        <w:pStyle w:val="Wypunktowanie"/>
        <w:numPr>
          <w:ilvl w:val="0"/>
          <w:numId w:val="3"/>
        </w:numPr>
        <w:ind w:left="1135" w:hanging="284"/>
        <w:rPr/>
      </w:pPr>
      <w:r>
        <w:rPr/>
        <w:t>laboratorium Dolnośląskiego Centrum Transplantacji Komórkowych, ul. Muchoborska 18, Wrocław;</w:t>
      </w:r>
    </w:p>
    <w:p>
      <w:pPr>
        <w:pStyle w:val="Wypunktowanie"/>
        <w:numPr>
          <w:ilvl w:val="0"/>
          <w:numId w:val="3"/>
        </w:numPr>
        <w:ind w:left="1135" w:hanging="284"/>
        <w:rPr/>
      </w:pPr>
      <w:r>
        <w:rPr/>
        <w:t>Hotel Akademika z częścią dydaktyczno-wystawienniczą ASSzP, ul. Garncarska 5-6 i ul. Purkyniego 29/31, Wrocław;</w:t>
      </w:r>
    </w:p>
    <w:p>
      <w:pPr>
        <w:pStyle w:val="Wypunktowanie"/>
        <w:numPr>
          <w:ilvl w:val="0"/>
          <w:numId w:val="3"/>
        </w:numPr>
        <w:ind w:left="1135" w:hanging="284"/>
        <w:rPr/>
      </w:pPr>
      <w:r>
        <w:rPr/>
        <w:t>Biblioteka Główna Uniwersytetu Wrocławskiego, ul. Joliot-Curie 12, Wrocław;</w:t>
      </w:r>
    </w:p>
    <w:p>
      <w:pPr>
        <w:pStyle w:val="Wypunktowanie"/>
        <w:numPr>
          <w:ilvl w:val="0"/>
          <w:numId w:val="3"/>
        </w:numPr>
        <w:ind w:left="1135" w:hanging="284"/>
        <w:rPr/>
      </w:pPr>
      <w:r>
        <w:rPr/>
        <w:t>budynek Ośrodka Badawczo-Naukowo-Dydaktycznego Dolnośląskiej Farmacji we Wrocławiu, ul. Borowska 213, Wrocław;</w:t>
      </w:r>
    </w:p>
    <w:p>
      <w:pPr>
        <w:pStyle w:val="Wypunktowanie"/>
        <w:numPr>
          <w:ilvl w:val="0"/>
          <w:numId w:val="3"/>
        </w:numPr>
        <w:ind w:left="1135" w:hanging="284"/>
        <w:rPr/>
      </w:pPr>
      <w:r>
        <w:rPr/>
        <w:t>budynek Zintegrowanego Centrum Edukacji i Innowacji Wydziału Farmaceutycznego Akademii Medycznej we Wrocławiu ul. Borowska 213 Wrocław;</w:t>
      </w:r>
    </w:p>
    <w:p>
      <w:pPr>
        <w:pStyle w:val="Wypunktowanie"/>
        <w:numPr>
          <w:ilvl w:val="0"/>
          <w:numId w:val="3"/>
        </w:numPr>
        <w:ind w:left="1135" w:hanging="284"/>
        <w:rPr/>
      </w:pPr>
      <w:r>
        <w:rPr/>
        <w:t>budynek Dolnośląskiego Centrum Informacji Naukowej i Ekonomicznej, ul. Wielka we Wrocławiu, dz. nr 16 i cz. dz. nr 14 AM 14 obręb Południe Wrocław;</w:t>
      </w:r>
    </w:p>
    <w:p>
      <w:pPr>
        <w:pStyle w:val="Wypunktowanie"/>
        <w:numPr>
          <w:ilvl w:val="0"/>
          <w:numId w:val="3"/>
        </w:numPr>
        <w:ind w:left="1135" w:hanging="284"/>
        <w:rPr/>
      </w:pPr>
      <w:r>
        <w:rPr/>
        <w:t>zintegrowany węzeł przesiadkowy w rejonie Dworców PKP i PKS wraz z przebudową torowiska w ul. Glininej i Borowskiej od ul. Hubskiej do ul. Peronowej we Wrocławiu;</w:t>
      </w:r>
    </w:p>
    <w:p>
      <w:pPr>
        <w:pStyle w:val="Wypunktowanie"/>
        <w:numPr>
          <w:ilvl w:val="0"/>
          <w:numId w:val="3"/>
        </w:numPr>
        <w:ind w:left="1135" w:hanging="284"/>
        <w:rPr/>
      </w:pPr>
      <w:r>
        <w:rPr/>
        <w:t>zmodernizowane  pomieszczenia bloku operacyjnego i centralnej sterylizatorni w Dolnośląskim Centrum Chorób Płuc we Wrocławiu, ul. Grabiszyńska 105, Wrocław;</w:t>
      </w:r>
    </w:p>
    <w:p>
      <w:pPr>
        <w:pStyle w:val="Wypunktowanie"/>
        <w:numPr>
          <w:ilvl w:val="0"/>
          <w:numId w:val="3"/>
        </w:numPr>
        <w:ind w:left="1135" w:hanging="284"/>
        <w:rPr/>
      </w:pPr>
      <w:r>
        <w:rPr/>
        <w:t>budynek Państwowej Wyższej Szkoły Teatralnej, ul. Braniborska 59, Wrocław;</w:t>
      </w:r>
    </w:p>
    <w:p>
      <w:pPr>
        <w:pStyle w:val="Wypunktowanie"/>
        <w:numPr>
          <w:ilvl w:val="0"/>
          <w:numId w:val="3"/>
        </w:numPr>
        <w:ind w:left="1135" w:hanging="284"/>
        <w:rPr/>
      </w:pPr>
      <w:r>
        <w:rPr/>
        <w:t>obiekt Stadionu Miejskiego, Al. Śląska 1,  Wrocław;</w:t>
      </w:r>
    </w:p>
    <w:p>
      <w:pPr>
        <w:pStyle w:val="Wypunktowanie"/>
        <w:numPr>
          <w:ilvl w:val="0"/>
          <w:numId w:val="3"/>
        </w:numPr>
        <w:ind w:left="1135" w:hanging="284"/>
        <w:rPr/>
      </w:pPr>
      <w:r>
        <w:rPr/>
        <w:t>budynek Centrum Edukacyjno-Technologicznego Międzyuczelnianego Centrum Dydaktyczno-Technologicznego Technopolis, ul. Długa 61, Wrocław;</w:t>
      </w:r>
    </w:p>
    <w:p>
      <w:pPr>
        <w:pStyle w:val="Wypunktowanie"/>
        <w:numPr>
          <w:ilvl w:val="0"/>
          <w:numId w:val="3"/>
        </w:numPr>
        <w:ind w:left="1135" w:hanging="284"/>
        <w:rPr/>
      </w:pPr>
      <w:r>
        <w:rPr/>
        <w:t>Centrum handlowo-usługowo-rozrywkowego "Magnolia Park", ul. Legnicka 54, Wrocław – rozbudowa, przebudowa.</w:t>
      </w:r>
    </w:p>
    <w:p>
      <w:pPr>
        <w:pStyle w:val="Wypunktowanie2"/>
        <w:numPr>
          <w:ilvl w:val="0"/>
          <w:numId w:val="2"/>
        </w:numPr>
        <w:ind w:left="397" w:hanging="284"/>
        <w:rPr>
          <w:bCs/>
        </w:rPr>
      </w:pPr>
      <w:r>
        <w:rPr>
          <w:bCs/>
          <w:szCs w:val="24"/>
        </w:rPr>
        <w:t xml:space="preserve">na etapie </w:t>
      </w:r>
      <w:r>
        <w:rPr/>
        <w:t>postępowania w sprawie oddziaływania przedsięwzięcia na środowisko</w:t>
      </w:r>
      <w:r>
        <w:rPr>
          <w:bCs/>
          <w:szCs w:val="24"/>
        </w:rPr>
        <w:t>:</w:t>
      </w:r>
    </w:p>
    <w:p>
      <w:pPr>
        <w:pStyle w:val="Wypunktowanie"/>
        <w:numPr>
          <w:ilvl w:val="0"/>
          <w:numId w:val="3"/>
        </w:numPr>
        <w:ind w:left="1135" w:hanging="284"/>
        <w:rPr/>
      </w:pPr>
      <w:r>
        <w:rPr/>
        <w:t>budowa połączenia ul. Jedności Narodowej z ul. Trzebnicką we Wrocławiu;</w:t>
      </w:r>
    </w:p>
    <w:p>
      <w:pPr>
        <w:pStyle w:val="Wypunktowanie"/>
        <w:numPr>
          <w:ilvl w:val="0"/>
          <w:numId w:val="3"/>
        </w:numPr>
        <w:ind w:left="1135" w:hanging="284"/>
        <w:rPr/>
      </w:pPr>
      <w:r>
        <w:rPr/>
        <w:t>przebudowa ul. Buforowej w ciągu drogi wojewódzkiej nr 395, Wrocław;</w:t>
      </w:r>
    </w:p>
    <w:p>
      <w:pPr>
        <w:pStyle w:val="Wypunktowanie"/>
        <w:numPr>
          <w:ilvl w:val="0"/>
          <w:numId w:val="3"/>
        </w:numPr>
        <w:ind w:left="1135" w:hanging="284"/>
        <w:rPr/>
      </w:pPr>
      <w:r>
        <w:rPr/>
        <w:t>przebudowa mostu drogowego Widawskiego w ciągu ul. Sułowskiej na rzece Widawa we Wrocławiu wraz z montażem tymczasowej przeprawy na okres prowadzonych prac budowlanych;</w:t>
      </w:r>
    </w:p>
    <w:p>
      <w:pPr>
        <w:pStyle w:val="Wypunktowanie"/>
        <w:numPr>
          <w:ilvl w:val="0"/>
          <w:numId w:val="3"/>
        </w:numPr>
        <w:ind w:left="1135" w:hanging="284"/>
        <w:rPr/>
      </w:pPr>
      <w:r>
        <w:rPr/>
        <w:t>budowa zespołu budynków stołówki i parkingu wielopoziomowego dla studentów i pracowników Politechniki Wrocławskiej przy ul. Hoene-Wrońskiego 12 we Wrocławiu o nazwie "Strefa Kultury Studenckiej i Parkingu Wielopoziomowego";</w:t>
      </w:r>
    </w:p>
    <w:p>
      <w:pPr>
        <w:pStyle w:val="Wypunktowanie"/>
        <w:numPr>
          <w:ilvl w:val="0"/>
          <w:numId w:val="3"/>
        </w:numPr>
        <w:ind w:left="1135" w:hanging="284"/>
        <w:rPr/>
      </w:pPr>
      <w:r>
        <w:rPr/>
        <w:t xml:space="preserve">budowa elektrociepłowni Fortum </w:t>
      </w:r>
      <w:r>
        <w:rPr>
          <w:sz w:val="22"/>
          <w:szCs w:val="22"/>
        </w:rPr>
        <w:t>z Blokiem Gazowo-Parowym o mocy 400 MWe</w:t>
      </w:r>
      <w:r>
        <w:rPr/>
        <w:t xml:space="preserve"> we Wrocławiu przy ul. Obornickiej 195;</w:t>
      </w:r>
    </w:p>
    <w:p>
      <w:pPr>
        <w:pStyle w:val="Wypunktowanie"/>
        <w:numPr>
          <w:ilvl w:val="0"/>
          <w:numId w:val="3"/>
        </w:numPr>
        <w:ind w:left="1135" w:hanging="284"/>
        <w:rPr/>
      </w:pPr>
      <w:r>
        <w:rPr/>
        <w:t>budowa połączenia Portu Lotniczego ze Stadionem Piłkarskim w ciągu drogi krajowej 94 – etap II (Oś Inkubacji od ul. Miodowej do ul. Piołunowej);</w:t>
      </w:r>
    </w:p>
    <w:p>
      <w:pPr>
        <w:pStyle w:val="Wypunktowanie"/>
        <w:numPr>
          <w:ilvl w:val="0"/>
          <w:numId w:val="3"/>
        </w:numPr>
        <w:ind w:left="1135" w:hanging="284"/>
        <w:rPr/>
      </w:pPr>
      <w:r>
        <w:rPr/>
        <w:t>budowa kolejki linowej, dwuprzystankowej od ul. Na Grobli do ul. Wybrzeża Wyśpiańskiego przez rzekę Odrę we Wrocławiu;</w:t>
      </w:r>
    </w:p>
    <w:p>
      <w:pPr>
        <w:pStyle w:val="Wypunktowanie"/>
        <w:numPr>
          <w:ilvl w:val="0"/>
          <w:numId w:val="3"/>
        </w:numPr>
        <w:ind w:left="1135" w:hanging="284"/>
        <w:rPr/>
      </w:pPr>
      <w:r>
        <w:rPr/>
        <w:t>przedsięwzięcie polegające na wykonaniu instalacji odsiarczania spalin metodą mokrą wapienną w Elektrociepłowni Wrocław należącej do Zespołu Elektrociepłowni Wrocławskich KONGENERACJA s.a. na terenie obrębu: Plac Grunwaldzki;</w:t>
      </w:r>
    </w:p>
    <w:p>
      <w:pPr>
        <w:pStyle w:val="Wypunktowanie"/>
        <w:numPr>
          <w:ilvl w:val="0"/>
          <w:numId w:val="3"/>
        </w:numPr>
        <w:ind w:left="1135" w:hanging="284"/>
        <w:rPr/>
      </w:pPr>
      <w:r>
        <w:rPr/>
        <w:t>budowa Centrum Technicznego TAURON Dystrybucja S.A. Oddział we Wrocławiu obręb Klecina;</w:t>
      </w:r>
    </w:p>
    <w:p>
      <w:pPr>
        <w:pStyle w:val="Wypunktowanie"/>
        <w:numPr>
          <w:ilvl w:val="0"/>
          <w:numId w:val="3"/>
        </w:numPr>
        <w:ind w:left="1135" w:hanging="284"/>
        <w:rPr/>
      </w:pPr>
      <w:r>
        <w:rPr/>
        <w:t>budowa obiektów/Urządzeń ochrony przeciwpowodziowej m. Wrocławia w ramach działań związanych z Modernizacją Wrocławskiego Węzła Wodnego- przebudowa i modernizacja kanału Odra - Widawa wraz z przelewem, budowa wałów przeciwpowodziowych w dolinie rz. Widawy wraz z przebudową mostów drogowych i kolejowych - Wrocławski Węzeł Wodny.</w:t>
      </w:r>
      <w:r>
        <w:br w:type="page"/>
      </w:r>
    </w:p>
    <w:p>
      <w:pPr>
        <w:pStyle w:val="Dzia"/>
        <w:numPr>
          <w:ilvl w:val="0"/>
          <w:numId w:val="5"/>
        </w:numPr>
        <w:ind w:left="397" w:hanging="397"/>
        <w:rPr/>
      </w:pPr>
      <w:r>
        <w:rPr/>
        <w:t>Wychowanie zdrowotne i promocja zdrowia.</w:t>
      </w:r>
    </w:p>
    <w:p>
      <w:pPr>
        <w:pStyle w:val="Akapit"/>
        <w:rPr/>
      </w:pPr>
      <w:r>
        <w:rPr/>
        <w:t xml:space="preserve">W roku 2011 r. programy i akcje oświatowo-zdrowotne, podobnie jak w latach ubiegłych, adresowano przede wszystkim do środowiska przedszkolnego oraz środowisk szkolnych. Główne kierunki działań dotyczyły: </w:t>
      </w:r>
    </w:p>
    <w:p>
      <w:pPr>
        <w:pStyle w:val="Wypunktowanie2"/>
        <w:numPr>
          <w:ilvl w:val="0"/>
          <w:numId w:val="2"/>
        </w:numPr>
        <w:ind w:left="397" w:hanging="284"/>
        <w:rPr/>
      </w:pPr>
      <w:r>
        <w:rPr/>
        <w:t>promowania zdrowego stylu życia, ze szczególnym uwzględnieniem racjonalnej diety, aktywności fizycznej, niepalenia tytoniu,</w:t>
      </w:r>
    </w:p>
    <w:p>
      <w:pPr>
        <w:pStyle w:val="Wypunktowanie2"/>
        <w:numPr>
          <w:ilvl w:val="0"/>
          <w:numId w:val="2"/>
        </w:numPr>
        <w:ind w:left="397" w:hanging="284"/>
        <w:rPr/>
      </w:pPr>
      <w:r>
        <w:rPr/>
        <w:t>profilaktyki chorób zakaźnych,</w:t>
      </w:r>
    </w:p>
    <w:p>
      <w:pPr>
        <w:pStyle w:val="Wypunktowanie2"/>
        <w:numPr>
          <w:ilvl w:val="0"/>
          <w:numId w:val="2"/>
        </w:numPr>
        <w:ind w:left="397" w:hanging="284"/>
        <w:rPr/>
      </w:pPr>
      <w:r>
        <w:rPr/>
        <w:t>profilaktyki chorób nowotworowych.</w:t>
      </w:r>
    </w:p>
    <w:p>
      <w:pPr>
        <w:pStyle w:val="Akapit"/>
        <w:rPr/>
      </w:pPr>
      <w:r>
        <w:rPr/>
        <w:t>Działania podejmowane w wyżej wymienionych obszarach realizowane są dzięki współpracy różnych instytucji, także Gminy Wrocław. Różnorodne formy wsparcia uzyskane od partnerów reprezentujących samorząd i inne jednostki oraz współrealizacja zadań pozwoliły nam na bogatsze i efektywniejsze działania w obszarze promocji zdrowia i profilaktyki:</w:t>
      </w:r>
    </w:p>
    <w:p>
      <w:pPr>
        <w:pStyle w:val="Wypunktowanie2"/>
        <w:numPr>
          <w:ilvl w:val="0"/>
          <w:numId w:val="2"/>
        </w:numPr>
        <w:ind w:left="397" w:hanging="284"/>
        <w:rPr/>
      </w:pPr>
      <w:r>
        <w:rPr/>
        <w:t>od kilku lat wspólnie z Dolnośląskim Centrum Onkologii i Dolnośląskim Wojewódzkim Ośrodkiem Medycyny Pracy przygotowujemy lokalne obchody Światowego Dnia Bez Tytoniu angażując uwagę mieszkańców Wrocławia wokół zjawiska szkodliwości palenia tytoniu (happening na Deptaku Oławskim z udziałem dzieci i młodzieży oraz badania i konsultacje z lekarzami specjalistami pomocne w rzuceniu palenia),</w:t>
      </w:r>
    </w:p>
    <w:p>
      <w:pPr>
        <w:pStyle w:val="Wypunktowanie2"/>
        <w:numPr>
          <w:ilvl w:val="0"/>
          <w:numId w:val="2"/>
        </w:numPr>
        <w:ind w:left="397" w:hanging="284"/>
        <w:rPr/>
      </w:pPr>
      <w:r>
        <w:rPr/>
        <w:t>po raz piąty podjęto współorganizację rekreacyjnej imprezy plenerowej w Parku Juliusza Słowackiego pod hasłem „Bieg po zdrowie - Trzymaj formę! - inaugurującą VI edycję programu „Trzymaj formę”, inicjowanego przez Państwową Inspekcję Sanitarną, (promocja aktywności fizycznej i zbilansowanej diety wśród dzieci i młodzieży) oraz popularyzującą zalecenia profilaktyczne Kodeksu Walki z Rakiem. Współpraca z Dolnośląskim Centrum Onkologii, Wrocławskim Szkolnym Związkiem Sportowym, Młodzieżowym Domem Kultury im. M. Kopernika we Wrocławiu oraz Urzędem Marszałkowskim Województwa Dolnośląskiego pozwoliła na zorganizowanie atrakcyjnego dla młodzieży podsumowania działań edukacyjnych prowadzonych w szkołach uczestniczących w programie „Trzymaj formę!” promując różnorodne formy aktywnego spędzania czasu wolnego oraz spożywanie prawidłowo zbilansowanych posiłków, w tym drugich śniadań w szkole.</w:t>
      </w:r>
    </w:p>
    <w:p>
      <w:pPr>
        <w:pStyle w:val="Akapit"/>
        <w:rPr/>
      </w:pPr>
      <w:r>
        <w:rPr>
          <w:szCs w:val="24"/>
        </w:rPr>
        <w:t>Działania na rzecz profilaktyki chor</w:t>
      </w:r>
      <w:r>
        <w:rPr/>
        <w:t>ób nowotworowych podejmowane we </w:t>
      </w:r>
      <w:r>
        <w:rPr>
          <w:szCs w:val="24"/>
        </w:rPr>
        <w:t>współpracy</w:t>
      </w:r>
      <w:r>
        <w:rPr/>
        <w:t xml:space="preserve"> </w:t>
      </w:r>
      <w:r>
        <w:rPr>
          <w:szCs w:val="24"/>
        </w:rPr>
        <w:t xml:space="preserve">z różnymi podmiotami: </w:t>
      </w:r>
    </w:p>
    <w:p>
      <w:pPr>
        <w:pStyle w:val="Wypunktowanie2"/>
        <w:numPr>
          <w:ilvl w:val="0"/>
          <w:numId w:val="2"/>
        </w:numPr>
        <w:ind w:left="397" w:hanging="284"/>
        <w:rPr/>
      </w:pPr>
      <w:r>
        <w:rPr/>
        <w:t>zakończono I edycję współrealizowanego wraz z Wydziałem Zdrowia i Spraw Społecznych, Wrocławskim Centrum Zdrowia SP ZOZ oraz Dolnośląskim Centrum Onkologii we Wrocławiu oraz podmiotami leczniczymi prowadzącymi punkty szczepień „Wrocławskiego programu profilaktyki zakażeń wirusem brodawczaka ludzkiego (HPV)”. W roku szkolnym 2010/2011 zaszczepiono przeciw HPV (podanie trzech dawek – pełen cykl szczepienia) 1.865 trzynastoletnich Wrocławianek z rocznika 1997, co stanowi 84,7% populacji zgłoszonej przez ZOZ-y do szczepienia,</w:t>
      </w:r>
    </w:p>
    <w:p>
      <w:pPr>
        <w:pStyle w:val="Wypunktowanie2"/>
        <w:numPr>
          <w:ilvl w:val="0"/>
          <w:numId w:val="2"/>
        </w:numPr>
        <w:ind w:left="397" w:hanging="284"/>
        <w:rPr/>
      </w:pPr>
      <w:r>
        <w:rPr/>
        <w:t>podjęto realizację II edycji „Wrocławskiego programu profilaktyki zakażeń wirusem brodawczaka ludzkiego (HPV)”. Przeprowadzono działania edukacyjne kierowane do rodziców / opiekunów uczniów klas I w Gimnazjach: odbyło się 45 spotkań informacyjno-edukacyjnych z udziałem lekarzy specjalistów z Dolnośląskiego Centrum Onkologii we Wrocławiu (w 39 gimnazjach publicznych, prowadzonych przez Gminę Wrocław, w 2 publicznych placówkach artystycznych kształcących na poziomie gimnazjalnym oraz w 4 wybranych placówkach niepublicznych), w których uczestniczyło łącznie 2.847 rodziców, co stanowi 63,3% wszystkich rodziców uczniów klas pierwszych w wytypowanych placówkach. Materiały informacyjno-edukacyjne wraz z listem intencyjnym zapraszającym rodziców dziewcząt urodzonych w 1998 r. do skorzystania z bezpłatnych szczepień przeciw HPV przekazano do wszystkich szkół gimnazjalnych, w których w roku szkolnym 2011/2012 podjęły naukę dziewczęta z rocznika 1998 – 61 placówek, 4.566 rodziców. Pakiety materiałów otrzymali również Dyrektorzy tych szkół, a także wszyscy wychowawcy klas I (łącznie 228 osób). Nauczyciele / pedagodzy szkolni przeprowadzili zajęcia edukacyjne z uczniami w klasach I szkół gimnazjalnych, w oparciu o materiał przygotowany przez Wydział Zdrowia i Spraw Społecznych Urzędu Miejskiego we Wrocławiu. Do końca grudnia 2011 r. zajęcia odbyły się w 45 szkołach (37 publicznych i 8 niepublicznych), uczestniczyło w nich 3.700 uczniów klas I (82%). Podmioty lecznicze prowadzące punkty szczepień otrzymały zaproszenia dla rodziców dziewcząt 13 letnich z rocznika 1998, celem dalszej komunikacji z bezpośrednimi adresatami programu. Do szczepień zgodnie z przyjętymi kryteriami programowymi placówki służby zdrowia zgłosiły 2.140 dziewcząt. Do końca stycznia 2012 roku pierwszą dawkę szczepionki przyjęły 1.804 trzynastoletnie Wrocławianki (84,3% populacji planowanej do szczepień),</w:t>
      </w:r>
    </w:p>
    <w:p>
      <w:pPr>
        <w:pStyle w:val="Wypunktowanie2"/>
        <w:numPr>
          <w:ilvl w:val="0"/>
          <w:numId w:val="2"/>
        </w:numPr>
        <w:ind w:left="397" w:hanging="284"/>
        <w:rPr/>
      </w:pPr>
      <w:r>
        <w:rPr/>
        <w:t>w partnerstwie z Fundacją Edukacji Społecznej, Fundacją MSD Dla Zdrowia Kobiet oraz we współpracy z Wojewódzką Stacją Sanitarno- Epidemiologiczną we Wrocławiu kontynuowano</w:t>
      </w:r>
      <w:r>
        <w:rPr>
          <w:szCs w:val="24"/>
        </w:rPr>
        <w:t xml:space="preserve"> realizację programu z zakresu profilaktyki raka szyjki macicy „Wybierz życie – pierwszy krok”, adresowanego do uczniów klas I szkół ponadgimnazjalnych oraz ich rodzin. W przedsięwzięciu uczestniczyło 3.584 uczniów z 31 szkół oraz 993 dorosłych (rodzice, nauczyciele, inny personel szkoły). Program ma na celu zwiększenie świadomości na temat czynników ryzyka zachorowania na raka szyjki macicy, dostarczenie wiedzy o  roli wirusa HPV w jego powstawaniu, motywowanie kobiet do regularnego poddawania się obowiązującym badaniom profilaktycznym przez całe życie.</w:t>
      </w:r>
    </w:p>
    <w:p>
      <w:pPr>
        <w:pStyle w:val="Wypunktowanie2"/>
        <w:numPr>
          <w:ilvl w:val="0"/>
          <w:numId w:val="2"/>
        </w:numPr>
        <w:ind w:left="397" w:hanging="284"/>
        <w:rPr/>
      </w:pPr>
      <w:r>
        <w:rPr/>
        <w:t xml:space="preserve">współrealizowano akcję pod hasłem „Badajcie się Drogie Mamy, bo my dzieci Was kochamy”, zainicjowaną w roku 2010 przez Dolnośląski Oddział NFZ i Wojewódzki Ośrodek Koordynujący Programy Profilaktyczne, promującą wśród kobiet badania cytologiczne. Akcję realizowano we wrocławskich  przedszkolach z okazji Dnia Matki, przekazując do wszystkich placówek laurki – kolorowanki z informacją o cytologii (dodatkowo w dwóch przedszkolach lekarze specjaliści wygłosili krótkie prelekcje) – w roku 2011 działaniami objęto łącznie około 12.000 mam wrocławskich przedszkolaków. W ramach Europejskiego Tygodnia Profilaktyki Raka Szyjki Macicy w styczniu 2011 r. zorganizowano w dwóch przedszkolach spotkania edukacyjne z udziałem lekarza onkologa dla babć / dziadków oraz rodziców / opiekunów dzieci, których celem było promowanie zaleceń Kodeksu walki z rakiem, popularyzacja udziału zarówno kobiet jak i mężczyzn w populacyjnych programach przesiewowych w kierunku wczesnego wykrywania i profilaktyki chorób nowotworowych,  </w:t>
      </w:r>
    </w:p>
    <w:p>
      <w:pPr>
        <w:pStyle w:val="Akapit"/>
        <w:rPr/>
      </w:pPr>
      <w:r>
        <w:rPr/>
        <w:t>Koordynowane i współrealizowane przez PSSE we Wrocławiu ogólnokrajowe i lokalne przedsięwzięcia prozdrowotne w 2011 r. to między innymi:</w:t>
      </w:r>
    </w:p>
    <w:p>
      <w:pPr>
        <w:pStyle w:val="Wypunktowanie2"/>
        <w:numPr>
          <w:ilvl w:val="0"/>
          <w:numId w:val="2"/>
        </w:numPr>
        <w:ind w:left="397" w:hanging="284"/>
        <w:rPr/>
      </w:pPr>
      <w:r>
        <w:rPr/>
        <w:t>V edycja ogólnopolskiego programu edukacyjnego „Trzymaj formę”, adresowanego do gimnazjalistów, który ma na celu kształtowanie prozdrowotnych nawyków poprzez promocję aktywności fizycznej i zbilansowanej diety (zakończenie V edycji - czerwiec 2011 r.). W przedsięwzięciu tym wzięło udział 17 placówek z Wrocławia; 5 445 uczniów. W ocenie szkolnych realizatorów programu przedsięwzięcie to przyczyniło się do wzrostu wiedzy i świadomości młodzieży dotyczącej wpływu stylu żywienia i aktywności fizycznej na ich kondycję zdrowotną obecnie a także w przyszłości. W imprezie plenerowej inaugurującej kolejną, VI edycję programu wzięły udział reprezentacje 17 wrocławskich gimnazjów, a także 1 szkoły podstawowej (łącznie 240 uczniów);</w:t>
      </w:r>
    </w:p>
    <w:p>
      <w:pPr>
        <w:pStyle w:val="Wypunktowanie2"/>
        <w:numPr>
          <w:ilvl w:val="0"/>
          <w:numId w:val="2"/>
        </w:numPr>
        <w:ind w:left="397" w:hanging="284"/>
        <w:rPr/>
      </w:pPr>
      <w:r>
        <w:rPr/>
        <w:t>lokalne działania w ramach Programu Ograniczania Zdrowotnych Następstw Palenia Tytoniu w Polsce;</w:t>
      </w:r>
    </w:p>
    <w:p>
      <w:pPr>
        <w:pStyle w:val="Wypunktowanie2"/>
        <w:numPr>
          <w:ilvl w:val="0"/>
          <w:numId w:val="2"/>
        </w:numPr>
        <w:ind w:left="397" w:hanging="284"/>
        <w:rPr/>
      </w:pPr>
      <w:r>
        <w:rPr/>
        <w:t>program przedszkolnej edukacji antytytoniowej „Czyste powietrze wokół nas” o zasięgu ogólnopolskim - w III edycji programu wzięło udział 19 przedszkoli oraz 4 szkoły podstawowe w oddziałach „0”. Działaniami objęto 968 dzieci oraz 663 ich rodziców i opiekunów. Przedsięwzięcie ma na celu zwiększenie świadomości osób dorosłych na temat szkodliwości biernej inhalacji dzieci dymem tytoniowym oraz promowanie stylu życia wolnego od dymu tytoniowego, wzrost świadomości dzieci w zakresie szkodliwości palenia tytoniu;</w:t>
      </w:r>
    </w:p>
    <w:p>
      <w:pPr>
        <w:pStyle w:val="Wypunktowanie2"/>
        <w:numPr>
          <w:ilvl w:val="0"/>
          <w:numId w:val="2"/>
        </w:numPr>
        <w:ind w:left="397" w:hanging="284"/>
        <w:rPr/>
      </w:pPr>
      <w:r>
        <w:rPr>
          <w:szCs w:val="24"/>
        </w:rPr>
        <w:t xml:space="preserve">program szkolnej edukacji antytytoniowej dla uczniów klas I-III szkoły podstawowej „Nie pal przy mnie, proszę”- zrealizowany w 6 szkołach podstawowych we Wrocławiu. W zajęciach wzięło udział 736 uczniów. Przedsięwzięcie to ma na celu podnoszenie świadomości dzieci dotyczącej wpływu każdego człowieka na stan zdrowia poprzez styl życia, podniesienie poziomu wiedzy na temat szkodliwości palenia tytoniu oraz kształtowanie zachowań minimalizujących kontakt z dymem tytoniem obecnie i w przyszłości (unikanie biernej ekspozycji na dym oraz niepodejmowanie prób czynnego palenia), </w:t>
      </w:r>
    </w:p>
    <w:p>
      <w:pPr>
        <w:pStyle w:val="Wypunktowanie2"/>
        <w:numPr>
          <w:ilvl w:val="0"/>
          <w:numId w:val="2"/>
        </w:numPr>
        <w:ind w:left="397" w:hanging="284"/>
        <w:rPr>
          <w:szCs w:val="24"/>
        </w:rPr>
      </w:pPr>
      <w:r>
        <w:rPr>
          <w:szCs w:val="24"/>
        </w:rPr>
        <w:t xml:space="preserve">program szkolnej edukacji antytytoniowej dla uczniów starszych klas szkoły podstawowej </w:t>
      </w:r>
      <w:r>
        <w:rPr/>
        <w:t>i uczniów gimnazjum „Znajdź właściwe rozwiązanie”- zrealizowany w 1 szkole podstawowej</w:t>
      </w:r>
      <w:r>
        <w:rPr>
          <w:szCs w:val="24"/>
        </w:rPr>
        <w:t xml:space="preserve">    </w:t>
      </w:r>
      <w:r>
        <w:rPr/>
        <w:t xml:space="preserve">i 4 gimnazjach we Wrocławiu. Działaniami programowymi objęto 518 uczniów i 55 ich rodziców. Program zachęca środowisko szkolne do zintensyfikowania działań antytytoniowych, wzmacniając często już wdrożone w placówkach modele edukacji zdrowotnej, czy systemowe rozwiązania wobec uczniów palących tytoń. Promowanie prozdrowotnych postaw wobec palenia tytoniu jest bardzo istotnym elementem w edukacji zdrowotnej młodzieży gimnazjalnej, szczególnie że już w tak młodym wieku niektórzy uczniowie palą papierosy z dużą częstotliwością, pomimo świadomości szkodliwego oddziaływania tytoniu na organizm człowieka, </w:t>
      </w:r>
    </w:p>
    <w:p>
      <w:pPr>
        <w:pStyle w:val="Wypunktowanie2"/>
        <w:numPr>
          <w:ilvl w:val="0"/>
          <w:numId w:val="2"/>
        </w:numPr>
        <w:ind w:left="397" w:hanging="284"/>
        <w:rPr>
          <w:szCs w:val="24"/>
        </w:rPr>
      </w:pPr>
      <w:r>
        <w:rPr>
          <w:szCs w:val="24"/>
        </w:rPr>
        <w:t>lokalne działania informacyjno-edukacyjne w ramach Światowego Dnia Bez Tytoniu kierowane do mieszkańców Wrocławia , między innymi cyklicznie organizowany happening z udziałem przedszkolaków, uczniów szkół podstawowych i gimnazjalnych (525 uczestników przemarszu) z placówek realizujących ogólnopolskie programy antytytoniowe,</w:t>
      </w:r>
    </w:p>
    <w:p>
      <w:pPr>
        <w:pStyle w:val="Wypunktowanie2"/>
        <w:numPr>
          <w:ilvl w:val="0"/>
          <w:numId w:val="2"/>
        </w:numPr>
        <w:ind w:left="397" w:hanging="284"/>
        <w:rPr>
          <w:szCs w:val="24"/>
        </w:rPr>
      </w:pPr>
      <w:r>
        <w:rPr>
          <w:szCs w:val="24"/>
        </w:rPr>
        <w:t>inauguracja kolejnych edycji programów edukacji antytytoniowej kierowanych do środowiska przedszkolnego i szkolnego w ramach lokalnych obchodów Światowego Dnia Rzucania Palenia – konferencja dla nauczycieli/pedagogów (90 uczestników reprezentujących 29 wrocławskich przedszkoli, 29 szkół podstawowych, 21 gimnazjów),</w:t>
      </w:r>
    </w:p>
    <w:p>
      <w:pPr>
        <w:pStyle w:val="Wypunktowanie2"/>
        <w:numPr>
          <w:ilvl w:val="0"/>
          <w:numId w:val="2"/>
        </w:numPr>
        <w:ind w:left="397" w:hanging="284"/>
        <w:rPr/>
      </w:pPr>
      <w:r>
        <w:rPr/>
        <w:t>działania w ramach profilaktyki HIV/AIDS (szkolenia dla nauczycieli / pedagogów z wybranych placówek specjalnych we Wrocławiu, cykliczna współorganizacja konferencji z okazji lokalnych obchodów Światowego Dnia AIDS adresowanej do środowiska nauczania i wychowania, udział w pracach komisji konkursu plastycznego i sprawdzającego wiedzę młodzieży z ośrodków szkolno-wychowawczych w zakresie profilaktyki HIV/AIDS, dystrybucja materiałów do podmiotów wykonujących działalność leczniczą oraz do placówek prowadzących zimowy i letni wypoczynek młodzieży oraz bezpośrednio do adresatów (osób młodych) podczas imprez środowiskowych,</w:t>
      </w:r>
    </w:p>
    <w:p>
      <w:pPr>
        <w:pStyle w:val="Wypunktowanie2"/>
        <w:numPr>
          <w:ilvl w:val="0"/>
          <w:numId w:val="2"/>
        </w:numPr>
        <w:ind w:left="397" w:hanging="284"/>
        <w:rPr/>
      </w:pPr>
      <w:r>
        <w:rPr/>
        <w:t>pilotaż programu edukacyjnego pt. „STOP ! HCV”- moduł szkolny w jednej wrocławskiej szkole ponadgimnazjalnej ; edukacją objęto 31 uczniów. Celem przedsięwzięcia jest wzrost wiedzy uczniów na temat zagrożeń wynikających z zakażeń HCV oraz sposobów zapobiegania im,</w:t>
      </w:r>
    </w:p>
    <w:p>
      <w:pPr>
        <w:pStyle w:val="Wypunktowanie2"/>
        <w:numPr>
          <w:ilvl w:val="0"/>
          <w:numId w:val="2"/>
        </w:numPr>
        <w:ind w:left="397" w:hanging="284"/>
        <w:rPr/>
      </w:pPr>
      <w:r>
        <w:rPr/>
        <w:t>inauguracja pilotażowej edycji  programu „Pierwszy dzwonek” w ramach ogólnopolskiej kampanii „Nie dla meningokoków” adresowany do uczniów: klas IV szkół podstawowych, klas II gimnazjalnych oraz klas I w wybranych szkołach ponadgimnazjalnych, a także ich rodziców/opiekunów, realizowany we współpracy z pielęgniarkami środowiska nauczania i wychowania w 55 szkołach podstawowych, 31 gimnazjach, 11 szkołach ponadgimnazjalnych, 2 placówkach specjalnych,</w:t>
      </w:r>
    </w:p>
    <w:p>
      <w:pPr>
        <w:pStyle w:val="Wypunktowanie2"/>
        <w:numPr>
          <w:ilvl w:val="0"/>
          <w:numId w:val="2"/>
        </w:numPr>
        <w:ind w:left="397" w:hanging="284"/>
        <w:rPr/>
      </w:pPr>
      <w:r>
        <w:rPr/>
        <w:t>inauguracja pilotażu programu „ Moje dziecko idzie do szkoły” adresowanego do rodziców/opiekunów jak również uczniów klas I szkół podstawowych (wytypowana 1 szkoła, 4 klasy pierwsze), którego celem jest kształtowanie prozdrowotnych nawyków wśród dzieci oraz zwiększenie świadomości rodziców na temat wybranych elementów zdrowego stylu życia, uświadomienie ich roli w kształtowaniu prawidłowych nawyków prozdrowotnych dzieci,</w:t>
      </w:r>
    </w:p>
    <w:p>
      <w:pPr>
        <w:pStyle w:val="Wypunktowanie2"/>
        <w:numPr>
          <w:ilvl w:val="0"/>
          <w:numId w:val="2"/>
        </w:numPr>
        <w:ind w:left="397" w:hanging="284"/>
        <w:rPr/>
      </w:pPr>
      <w:r>
        <w:rPr/>
        <w:t>w ramach lokalnych obchodów Światowego Dnia Zdrowia, który w roku 2011 dotyczył problematyki lekooporności na antybiotyki, wspólnie z Towarzystwem Mikrobiologii Klinicznej (Katedra i Zakład Mikrobiologii AM we Wrocławiu) oraz Kliniką Pediatrii i Chorób Infekcyjnych AM we Wrocławiu zorganizowano konferencję dla lekarzy i pielęgniarek podstawowej opieki zdrowotnej – 103 uczestników. Główne zagadnienia prezentowane podczas spotkania dotyczyły: podsumowania działań w ramach „Wrocławskiego Programu Profilaktyki Zakażeń Wirusem Brodawczaka Ludzkiego (HPV)”, którego realizacja była możliwa dzięki zaangażowaniu i pracy placówek służby zdrowia świadczących usługi w ramach podstawowej opieki zdrowotnej, szczepień ochronnych wśród dzieci i młodzieży oraz roli jednostek służby zdrowia w promowaniu populacyjnych programów profilaktycznych, odpowiedzialnej antybiotykoterapii w dobie wzrastającej lekooporności drobnoustrojów, stanowiącej coraz poważniejszy problem w obszarze zdrowia publicznego. Przedstawicielom podmiotów prowadzących działalność leczniczą przekazano pakiety materiałów do ekspozycji i przekazania pacjentom oraz dla lekarzy w zakresie rozważnego stosowania antybiotyków, przeciwdziałania inwazyjnej chorobie meningokokowej, popularyzacji udziału w populacyjnych programach badań profilaktycznych w chorobach nowotworowych, zerwania z nałogiem palenia,</w:t>
      </w:r>
    </w:p>
    <w:p>
      <w:pPr>
        <w:pStyle w:val="Wypunktowanie2"/>
        <w:numPr>
          <w:ilvl w:val="0"/>
          <w:numId w:val="2"/>
        </w:numPr>
        <w:ind w:left="397" w:hanging="284"/>
        <w:rPr/>
      </w:pPr>
      <w:r>
        <w:rPr>
          <w:szCs w:val="24"/>
        </w:rPr>
        <w:t>przygotowano i popularyzowano informacje dotyczące zagrożeń dla zdrowia występujących w sezonie letnio – jesiennym (borelioza, kleszczowe zapalenie mózgu, tężec, bąblowica, włośnica, toksokaroza, zatrucia pokarmowe; w tym zatrucia grzybami, grypa), ze szczególną uwagą na bezpieczeństwo żywności w kontekście zakażeń E. coli O104 (STEC), między innymi na stronach PSSE we Wrocławiu oraz podczas pikniku rodzinnego w ramach akcji „Cała Polska Chodzi Boso”,</w:t>
      </w:r>
    </w:p>
    <w:p>
      <w:pPr>
        <w:pStyle w:val="Wypunktowanie2"/>
        <w:numPr>
          <w:ilvl w:val="0"/>
          <w:numId w:val="2"/>
        </w:numPr>
        <w:ind w:left="397" w:hanging="284"/>
        <w:rPr>
          <w:szCs w:val="24"/>
        </w:rPr>
      </w:pPr>
      <w:r>
        <w:rPr>
          <w:szCs w:val="24"/>
        </w:rPr>
        <w:t>współrealizowano z Wojewódzką Stacją Sanitarno- Epidemiologiczną we Wrocławiu kampanię „Kocham – to wiem o pneumokokach”: szkolenie dla przedstawicieli wszystkich wrocławskich żłobków, przekazanie broszur informacyjnych dla rodziców;</w:t>
      </w:r>
    </w:p>
    <w:p>
      <w:pPr>
        <w:pStyle w:val="Wypunktowanie2"/>
        <w:numPr>
          <w:ilvl w:val="0"/>
          <w:numId w:val="2"/>
        </w:numPr>
        <w:ind w:left="397" w:hanging="284"/>
        <w:rPr/>
      </w:pPr>
      <w:r>
        <w:rPr>
          <w:szCs w:val="24"/>
        </w:rPr>
        <w:t>w ramach lokalnych obchodów Światowego Dnia Seniora popularyzowano wrocławski program bezpłatnych szczepień przeciw grypie w grupie osób powyżej 65 r. ż., w D</w:t>
      </w:r>
      <w:r>
        <w:rPr/>
        <w:t>ziennym Domu Pomocy Społecznej</w:t>
      </w:r>
      <w:r>
        <w:rPr>
          <w:szCs w:val="24"/>
        </w:rPr>
        <w:t xml:space="preserve"> dla Seniorów we Wrocławiu zorganizowano spotkanie z udziałem lekarza specjalisty na temat zasad wzmacniania zasobów zdrowotnych w wieku starszym;</w:t>
      </w:r>
    </w:p>
    <w:p>
      <w:pPr>
        <w:pStyle w:val="Wypunktowanie2"/>
        <w:numPr>
          <w:ilvl w:val="0"/>
          <w:numId w:val="2"/>
        </w:numPr>
        <w:ind w:left="397" w:hanging="284"/>
        <w:rPr/>
      </w:pPr>
      <w:r>
        <w:rPr/>
        <w:t>w ramach ogólnopolskiej akcji dotyczącej dopalaczy, na zlecenie Głównego Inspektora Sanitarnego we Wrocławiu przeprowadzono w wylosowanych trzech wrocławskich szkołach badania ankietowe wśród młodzieży. Do badań ankietowych online zaproszono także studentów z 26 wrocławskich uczelni, prosząc o pomoc władze uczelni (12 uczelni odpowiedziało na pismo Państwowego Powiatowego Inspektora Sanitarnego we Wrocławiu wyrażając zgodę na udział placówki w badaniu). Przygotowano 2 szkolenia dla pielęgniarek środowiska szkolnego poświęcone tej tematyce,</w:t>
      </w:r>
    </w:p>
    <w:p>
      <w:pPr>
        <w:pStyle w:val="Wypunktowanie2"/>
        <w:numPr>
          <w:ilvl w:val="0"/>
          <w:numId w:val="2"/>
        </w:numPr>
        <w:ind w:left="397" w:hanging="284"/>
        <w:rPr>
          <w:szCs w:val="24"/>
        </w:rPr>
      </w:pPr>
      <w:r>
        <w:rPr/>
        <w:t xml:space="preserve">na zlecenie Głównego Inspektora Sanitarnego w ramach projektu badawczego „Zależny od okresu płodowego monitoring zdrowia matki i dziecka” – „Zachowania zdrowotne kobiet w ciąży” przeprowadzono ankietyzację wśród położnic, które w dniach 24 i 25.11.2011 r. przebywały na oddziałach ginekologiczno-położniczych w 4 szpitalach we Wrocławiu - uzyskano zwrotnie 57 wypełnionych przez położnice ankiet. </w:t>
      </w:r>
    </w:p>
    <w:p>
      <w:pPr>
        <w:pStyle w:val="Akapit"/>
        <w:rPr>
          <w:szCs w:val="24"/>
        </w:rPr>
      </w:pPr>
      <w:r>
        <w:rPr>
          <w:szCs w:val="24"/>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t>Oddział Laboratoryjny Powiatowej Stacji Sanitarno-Epidemiologicznej we Wrocławiu w 2011 r. wykonywał:</w:t>
      </w:r>
    </w:p>
    <w:p>
      <w:pPr>
        <w:pStyle w:val="Wypunktowanie2"/>
        <w:numPr>
          <w:ilvl w:val="0"/>
          <w:numId w:val="2"/>
        </w:numPr>
        <w:ind w:left="397" w:hanging="284"/>
        <w:rPr/>
      </w:pPr>
      <w:r>
        <w:rPr/>
        <w:t>badania fizyko – chemiczne wody,</w:t>
      </w:r>
    </w:p>
    <w:p>
      <w:pPr>
        <w:pStyle w:val="Wypunktowanie2"/>
        <w:numPr>
          <w:ilvl w:val="0"/>
          <w:numId w:val="2"/>
        </w:numPr>
        <w:ind w:left="397" w:hanging="284"/>
        <w:rPr/>
      </w:pPr>
      <w:r>
        <w:rPr/>
        <w:t>badania mikrobiologiczne wody,</w:t>
      </w:r>
    </w:p>
    <w:p>
      <w:pPr>
        <w:pStyle w:val="Wypunktowanie2"/>
        <w:numPr>
          <w:ilvl w:val="0"/>
          <w:numId w:val="2"/>
        </w:numPr>
        <w:ind w:left="397" w:hanging="284"/>
        <w:rPr/>
      </w:pPr>
      <w:r>
        <w:rPr/>
        <w:t>badania skuteczności procesów sterylizacji,</w:t>
      </w:r>
    </w:p>
    <w:p>
      <w:pPr>
        <w:pStyle w:val="Wypunktowanie2"/>
        <w:numPr>
          <w:ilvl w:val="0"/>
          <w:numId w:val="2"/>
        </w:numPr>
        <w:ind w:left="397" w:hanging="284"/>
        <w:rPr/>
      </w:pPr>
      <w:r>
        <w:rPr/>
        <w:t>badania i pomiary czynników fizycznych i chemicznych na stanowiskach pracy,</w:t>
      </w:r>
    </w:p>
    <w:p>
      <w:pPr>
        <w:pStyle w:val="Wypunktowanie2"/>
        <w:numPr>
          <w:ilvl w:val="0"/>
          <w:numId w:val="2"/>
        </w:numPr>
        <w:ind w:left="397" w:hanging="284"/>
        <w:rPr/>
      </w:pPr>
      <w:r>
        <w:rPr/>
        <w:t>badania czynników szkodliwych dla zdrowia w pomieszczeniach przeznaczonych na stały pobyt ludzi.</w:t>
      </w:r>
    </w:p>
    <w:p>
      <w:pPr>
        <w:pStyle w:val="Akapit"/>
        <w:rPr/>
      </w:pPr>
      <w:r>
        <w:rPr/>
        <w:t>W 2011 roku w trakcie kolejnej oceny w nadzorze Oddział Laboratoryjny potwierdził spełnienie kompetencji technicznych w zakresie 59 metod akredytowanych zawartych w Certyfikacie akredytacji Oddziału Laboratoryjnego Nr AB 489 wydanym przez Polskie Centrum Akredytacji.</w:t>
      </w:r>
    </w:p>
    <w:p>
      <w:pPr>
        <w:pStyle w:val="Akapit"/>
        <w:rPr/>
      </w:pPr>
      <w:r>
        <w:rPr/>
        <w:t>Utrzymywany w Oddziale Laboratoryjnym system zarządzania którego zgodność z dokumentami odniesienia potwierdza PCA w trakcie kolejnych ocen pozwala wykonywać na odpowiednim poziomie zadania w ramach istniejących struktur zintegrowanej bazy laboratoryjnej Państwowej Inspekcji Sanitarnej.</w:t>
      </w:r>
    </w:p>
    <w:p>
      <w:pPr>
        <w:pStyle w:val="Akapit"/>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ung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800" w:after="0"/>
      <w:contextualSpacing/>
      <w:jc w:val="right"/>
      <w:rPr>
        <w:b/>
        <w:b/>
        <w:sz w:val="28"/>
      </w:rPr>
    </w:pPr>
    <w:r>
      <w:rPr>
        <w:b/>
        <w:sz w:val="28"/>
      </w:rPr>
      <w:t xml:space="preserve">Wrocław, </w:t>
      <w:tab/>
      <w:t>Luty 2012 r.</w:t>
    </w:r>
  </w:p>
  <w:p>
    <w:pPr>
      <w:pStyle w:val="Footer"/>
      <w:rPr>
        <w:b/>
        <w:b/>
        <w:sz w:val="28"/>
      </w:rPr>
    </w:pPr>
    <w:r>
      <w:rPr>
        <w:b/>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3"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i w:val="false"/>
        <w:b/>
      </w:rPr>
    </w:lvl>
  </w:abstractNum>
  <w:abstractNum w:abstractNumId="4">
    <w:lvl w:ilvl="0">
      <w:start w:val="1"/>
      <w:numFmt w:val="decimal"/>
      <w:lvlText w:val="%1."/>
      <w:lvlJc w:val="left"/>
      <w:pPr>
        <w:tabs>
          <w:tab w:val="num" w:pos="708"/>
        </w:tabs>
        <w:ind w:left="708" w:hanging="708"/>
      </w:pPr>
      <w:rPr/>
    </w:lvl>
  </w:abstractNum>
  <w:abstractNum w:abstractNumId="5">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708" w:hanging="0"/>
      <w:jc w:val="cente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unga" w:hAnsi="Tunga" w:cs="Tung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unga" w:hAnsi="Tunga"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podstawowywcity2Znak">
    <w:name w:val="Tekst podstawowy wcięty 2 Znak"/>
    <w:basedOn w:val="Domylnaczcionkaakapitu"/>
    <w:qFormat/>
    <w:rPr>
      <w:rFonts w:ascii="Times New Roman" w:hAnsi="Times New Roman" w:eastAsia="Times New Roman" w:cs="Times New Roman"/>
      <w:sz w:val="28"/>
      <w:szCs w:val="20"/>
    </w:rPr>
  </w:style>
  <w:style w:type="character" w:styleId="Nagwek1Znak">
    <w:name w:val="Nagłówek 1 Znak"/>
    <w:basedOn w:val="Domylnaczcionkaakapitu"/>
    <w:qFormat/>
    <w:rPr>
      <w:rFonts w:ascii="Arial" w:hAnsi="Arial" w:eastAsia="Times New Roman" w:cs="Times New Roman"/>
      <w:b/>
      <w:kern w:val="2"/>
      <w:sz w:val="28"/>
      <w:szCs w:val="20"/>
    </w:rPr>
  </w:style>
  <w:style w:type="character" w:styleId="Nagwek2Znak">
    <w:name w:val="Nagłówek 2 Znak"/>
    <w:basedOn w:val="Domylnaczcionkaakapitu"/>
    <w:qFormat/>
    <w:rPr>
      <w:rFonts w:ascii="Times New Roman" w:hAnsi="Times New Roman" w:eastAsia="Times New Roman" w:cs="Times New Roman"/>
      <w:sz w:val="24"/>
      <w:szCs w:val="20"/>
      <w:u w:val="single"/>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Tekstpodstawowy2Znak">
    <w:name w:val="Tekst podstawowy 2 Znak"/>
    <w:basedOn w:val="Domylnaczcionkaakapitu"/>
    <w:qFormat/>
    <w:rPr>
      <w:rFonts w:ascii="Times New Roman" w:hAnsi="Times New Roman" w:eastAsia="Times New Roman" w:cs="Times New Roman"/>
      <w:sz w:val="24"/>
      <w:szCs w:val="20"/>
    </w:rPr>
  </w:style>
  <w:style w:type="character" w:styleId="NagwekZnak">
    <w:name w:val="Nagłówek Znak"/>
    <w:basedOn w:val="Domylnaczcionkaakapitu"/>
    <w:qFormat/>
    <w:rPr>
      <w:rFonts w:ascii="Times New Roman" w:hAnsi="Times New Roman"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DziaZnak">
    <w:name w:val="Dział Znak"/>
    <w:basedOn w:val="Domylnaczcionkaakapitu"/>
    <w:qFormat/>
    <w:rPr>
      <w:rFonts w:ascii="Times New Roman" w:hAnsi="Times New Roman" w:eastAsia="Times New Roman" w:cs="Times New Roman"/>
      <w:b/>
      <w:sz w:val="28"/>
      <w:szCs w:val="24"/>
      <w:u w:val="single"/>
    </w:rPr>
  </w:style>
  <w:style w:type="character" w:styleId="AkapitZnak">
    <w:name w:val="Akapit Znak"/>
    <w:basedOn w:val="Domylnaczcionkaakapitu"/>
    <w:qFormat/>
    <w:rPr>
      <w:rFonts w:ascii="Times New Roman" w:hAnsi="Times New Roman" w:eastAsia="Times New Roman" w:cs="Times New Roman"/>
      <w:sz w:val="24"/>
    </w:rPr>
  </w:style>
  <w:style w:type="character" w:styleId="WypunktowanieZnak">
    <w:name w:val="Wypunktowanie Znak"/>
    <w:basedOn w:val="Domylnaczcionkaakapitu"/>
    <w:qFormat/>
    <w:rPr>
      <w:rFonts w:ascii="Times New Roman" w:hAnsi="Times New Roman" w:eastAsia="Times New Roman" w:cs="Times New Roman"/>
      <w:sz w:val="24"/>
    </w:rPr>
  </w:style>
  <w:style w:type="character" w:styleId="PoddziaZnak">
    <w:name w:val="Poddział Znak"/>
    <w:basedOn w:val="Domylnaczcionkaakapitu"/>
    <w:qFormat/>
    <w:rPr>
      <w:rFonts w:ascii="Times New Roman" w:hAnsi="Times New Roman" w:eastAsia="Times New Roman" w:cs="Times New Roman"/>
      <w:b/>
      <w:sz w:val="24"/>
      <w:u w:val="single"/>
    </w:rPr>
  </w:style>
  <w:style w:type="character" w:styleId="Wypunktowanie2Znak">
    <w:name w:val="Wypunktowanie 2 Znak"/>
    <w:basedOn w:val="Domylnaczcionkaakapitu"/>
    <w:qFormat/>
    <w:rPr>
      <w:rFonts w:ascii="Times New Roman" w:hAnsi="Times New Roman" w:eastAsia="Times New Roman"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before="120" w:after="0"/>
      <w:ind w:firstLine="567"/>
      <w:contextualSpacing/>
      <w:jc w:val="both"/>
    </w:pPr>
    <w:rPr>
      <w:sz w:val="28"/>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contextualSpacing/>
    </w:pPr>
    <w:rPr/>
  </w:style>
  <w:style w:type="paragraph" w:styleId="Tekstpodstawowywcity3">
    <w:name w:val="Tekst podstawowy wcięty 3"/>
    <w:basedOn w:val="Normal"/>
    <w:qFormat/>
    <w:pPr>
      <w:spacing w:before="0" w:after="120"/>
      <w:ind w:left="283" w:hanging="0"/>
      <w:contextualSpacing/>
    </w:pPr>
    <w:rPr>
      <w:sz w:val="16"/>
      <w:szCs w:val="16"/>
    </w:rPr>
  </w:style>
  <w:style w:type="paragraph" w:styleId="Tekstpodstawowy2">
    <w:name w:val="Tekst podstawowy 2"/>
    <w:basedOn w:val="Normal"/>
    <w:qFormat/>
    <w:pPr>
      <w:spacing w:lineRule="auto" w:line="480" w:before="0" w:after="120"/>
      <w:contextualSpacing/>
    </w:pPr>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ag3wekstrony">
    <w:name w:val="Nag3ówek strony"/>
    <w:basedOn w:val="Standardowy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2000Naglowki">
    <w:name w:val="Stan2000_Naglowki"/>
    <w:basedOn w:val="Normal"/>
    <w:qFormat/>
    <w:pPr>
      <w:spacing w:before="0" w:after="120"/>
      <w:contextualSpacing/>
      <w:jc w:val="center"/>
    </w:pPr>
    <w:rPr>
      <w:b/>
      <w:sz w:val="28"/>
      <w:u w:val="single"/>
    </w:rPr>
  </w:style>
  <w:style w:type="paragraph" w:styleId="Style12">
    <w:name w:val="Style1"/>
    <w:basedOn w:val="Normal"/>
    <w:qFormat/>
    <w:pPr>
      <w:widowControl w:val="false"/>
      <w:autoSpaceDE w:val="false"/>
      <w:spacing w:lineRule="exact" w:line="288"/>
      <w:ind w:hanging="350"/>
      <w:jc w:val="both"/>
    </w:pPr>
    <w:rPr>
      <w:szCs w:val="24"/>
    </w:rPr>
  </w:style>
  <w:style w:type="paragraph" w:styleId="Style31">
    <w:name w:val="Style3"/>
    <w:basedOn w:val="Normal"/>
    <w:qFormat/>
    <w:pPr>
      <w:widowControl w:val="false"/>
      <w:autoSpaceDE w:val="false"/>
      <w:spacing w:lineRule="exact" w:line="278"/>
      <w:jc w:val="both"/>
    </w:pPr>
    <w:rPr>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Dzia">
    <w:name w:val="Dział"/>
    <w:basedOn w:val="Normal"/>
    <w:next w:val="Normal"/>
    <w:qFormat/>
    <w:pPr>
      <w:numPr>
        <w:ilvl w:val="0"/>
        <w:numId w:val="5"/>
      </w:numPr>
      <w:spacing w:before="0" w:after="300"/>
      <w:ind w:left="397" w:hanging="397"/>
      <w:contextualSpacing/>
      <w:jc w:val="center"/>
      <w:outlineLvl w:val="0"/>
    </w:pPr>
    <w:rPr>
      <w:b/>
      <w:sz w:val="28"/>
      <w:szCs w:val="24"/>
      <w:u w:val="single"/>
    </w:rPr>
  </w:style>
  <w:style w:type="paragraph" w:styleId="Akapit">
    <w:name w:val="Akapit"/>
    <w:basedOn w:val="Normal"/>
    <w:qFormat/>
    <w:pPr>
      <w:spacing w:before="0" w:after="0"/>
      <w:ind w:firstLine="851"/>
      <w:contextualSpacing w:val="false"/>
      <w:jc w:val="both"/>
    </w:pPr>
    <w:rPr/>
  </w:style>
  <w:style w:type="paragraph" w:styleId="Wypunktowanie">
    <w:name w:val="Wypunktowanie"/>
    <w:basedOn w:val="Normal"/>
    <w:qFormat/>
    <w:pPr>
      <w:numPr>
        <w:ilvl w:val="0"/>
        <w:numId w:val="3"/>
      </w:numPr>
      <w:tabs>
        <w:tab w:val="clear" w:pos="709"/>
        <w:tab w:val="left" w:pos="1134" w:leader="none"/>
      </w:tabs>
      <w:spacing w:before="0" w:after="200"/>
      <w:ind w:left="1135" w:hanging="284"/>
      <w:contextualSpacing/>
      <w:jc w:val="both"/>
    </w:pPr>
    <w:rPr/>
  </w:style>
  <w:style w:type="paragraph" w:styleId="Poddzia">
    <w:name w:val="Poddział"/>
    <w:basedOn w:val="Normal"/>
    <w:qFormat/>
    <w:pPr>
      <w:keepNext w:val="true"/>
      <w:spacing w:before="400" w:after="200"/>
      <w:contextualSpacing/>
      <w:jc w:val="center"/>
    </w:pPr>
    <w:rPr>
      <w:b/>
      <w:u w:val="single"/>
    </w:rPr>
  </w:style>
  <w:style w:type="paragraph" w:styleId="Wypunktowanie2">
    <w:name w:val="Wypunktowanie 2"/>
    <w:basedOn w:val="Normal"/>
    <w:qFormat/>
    <w:pPr>
      <w:numPr>
        <w:ilvl w:val="0"/>
        <w:numId w:val="2"/>
      </w:numPr>
      <w:tabs>
        <w:tab w:val="clear" w:pos="709"/>
        <w:tab w:val="left" w:pos="397" w:leader="none"/>
      </w:tabs>
      <w:spacing w:before="0" w:after="200"/>
      <w:ind w:left="397" w:hanging="284"/>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jestrzoz.gov.pl/RZOZ/ksiegiRej/ksiegaRejZOZdet.do?filtrApp_active=false&amp;id=1058&amp;rowCount=20&amp;rowOffset=0&amp;wroc=tru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2:30:00Z</dcterms:created>
  <dc:creator>Informatyk</dc:creator>
  <dc:description/>
  <dc:language>en-US</dc:language>
  <cp:lastModifiedBy>WI</cp:lastModifiedBy>
  <cp:lastPrinted>2012-02-23T09:47:00Z</cp:lastPrinted>
  <dcterms:modified xsi:type="dcterms:W3CDTF">2012-04-10T12:30:00Z</dcterms:modified>
  <cp:revision>2</cp:revision>
  <dc:subject/>
  <dc:title>OCENA STANU BEZPIECZEŃSTWA SANITARNEGO</dc:title>
</cp:coreProperties>
</file>